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ͻ                                                         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ͻ � (c) 1993 Bart Sabatelli                     CDSR v:0.90 Ȼ ��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</w:t>
      </w:r>
      <w:r>
        <w:rPr/>
        <w:t>ͼ�����ͻ�������ͻ�����ͻ������ͻ�����ͻ����ͻ����ͻ�����ͻ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� �</w:t>
      </w:r>
      <w:r>
        <w:rPr/>
        <w:t>ͻ �� ɻ ɻ �� �ͻ �� ��ͻ �� ���ͼ� ��ͼ� ��ͼ� ���ͼ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  � � � �� �� �� �� �</w:t>
      </w:r>
      <w:r>
        <w:rPr/>
        <w:t>ͼ �� ��ͼ �� �ͻ  � ��ͻ� ��ͻ� �ͻ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�</w:t>
      </w:r>
      <w:r>
        <w:rPr/>
        <w:t>ͻ� � � �� ��ͼ� �� ���ͼ� �ͻ ɼ� �ͼ  ��ͻ ���ͻ �� �ͼ   � �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ͼ �� �ͼ �� �   � �� �    � � � Ȼ� ���ͻ��ͼ ���ͼ �� ���ͻɼ ��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ͼ�����ͼ�ͼ   �ͼ�ͼ    �ͼ ��ͼ�����ͼ����ͼ����ͼ�����ͼ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COMPRESSED DISK SPACE REPORT SYSTEM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foremost leader in Data Compression is Phil Katz, Author of Pkzip.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ression enables this system to hold more information and transmit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er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UMBER OF FILES:..............53,27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PRESSED SIZE:.........555,061,534 by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nCOMPRESSED SIZE:.......1,073,310,536 by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RANSMIT TIME       UNCOMPRESSED          COMPRESS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t 2400 Baud............54 days ............28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t 14,400 Baud.............8 days .............4 d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USER DOCUMENTATION &amp; AUTHOR'S LIABILI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 Space Report System, Version 0.90 IS FREE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art Sabatelli, DOES NOT REQUEST AN FEE OR ROYAL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.......HOWEVER, the author does request that users of CDS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with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EVENT OR CIRCUMSTANCE WHICH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ON OF THIS SOFTWARE.  USE OF THIS SOFTWARE IS 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TEST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prior to release on a Novell Ne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conjuction with MS-Dos Version 6 and DoubleSpace,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ad-Write Disk Media and CD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LSO GRANTS COMMERCIAL USE OF THIS SOFTWARE,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WAYS REMAINS INTACT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ATION OF THE CODE OR DOCUMENTATION MAY BE MAD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HOW TO RUN CDSPACE.EX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PACE.EXE is the executable program name and cannot be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following COMMANDLINE syntax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PACE InPutPathFileName.Ext  OutPutReport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InPutPathFileName.ext is the name of a file complet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os path which contains a 'PCBoard-like' dl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of the following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\Directory\   &lt;&lt;--Must hav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ample file: sample.PTH for the one I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xtDi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i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xtDir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cdr01\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cdr02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01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l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and so on, until all the directories that you want compu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CDSpace on my CDrom and it took approximately 3-hour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OFTWARE-VAULT COLLECTION #2 CD. (Example Report Above) So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take a considerable amount of time to complet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CDrom drives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pace will look in each of those paths (drive &amp; Dir) for any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ccumulate those zip files' file information in i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ReportFileName.Ext is simply the name of the file you want C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report i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IVE:\PATH\FILENAME.EXT will do just fine.  If you operate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it to be one of your bulletins, it might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BULLTINS\FILEINFO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ums up all that is needed to make CDSpac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, and it is REQUIRED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Card to the Author if you use CDSpace more than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e use of C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Mr. Bart Sab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pace v:0.90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2 SW 9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ATE, FLORIDA  3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