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ALL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 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ll Of Wisdom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upported and enha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ll Of Wisdom is a BBS door where users can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 and have them displayed to the next sever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very popular feature on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r can write in his/her choice of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n be run at logon, Main Menu, Door Menu, or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itten in C++ for speed and effic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0-Com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BBS for questions, comments, or help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utility for editing any user com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w registration fee! ($8 + $2 P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ll of Wisdom will be supported indefinately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will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 (14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free download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The Wall of Wisdom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ly as possible. This shareware version has less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oose from than the registered version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utility for editing the wall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BBS name at the top of the screen, offer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rteen colors, and includes the syso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IBM compatible computer and a BBS. The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dom will work with TriBBS, Wildcat, PC Board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, WWIV, Gap, Renegade, Remote Access, and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run one of these do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If not,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for some boards. This program may als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Wall of Wisdom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wall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wall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need to create a configuration fil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wall.cfg" file included with the archive.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that can be created or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of Wisdom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 Door data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 Path to Door data file (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: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: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Door data file type and can b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for TriBBS                    ;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   for PC Board                  ; PCBOARD.DAT,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   for Gap                       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    for Spitfire                  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  for RBBS                      ; DORINF0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    for Wildcat                   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  for WWIV                      ;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that TriBBS can run doors with any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s above. Remote Access may use either GAP or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 packages may work with multiple drop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choos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lines should be self-explainatory.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onfigure The Wall of Wisdom to run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t assumes the BBS is in the "tribbs"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port has been locked at 38400. If you lock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t some other speed, change the setting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. If you do not lock the serial port, this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0. Other Sample configuration files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create a batch file to call the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different, so it's assumed you know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 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Wall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 name of the configuration fil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ame it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will be a little different, the 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e for every batch file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bbs files to display the door n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hen selected.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all of Wisdom supports nonstandard IRQ's for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. Simply place the com port number on the comma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configuration file. The range of values i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ll of Wisdom can easily be run from your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extendable menus and/or from your logon.ba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ran from the Door Menu just like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recommended you do run the program from both your logo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f your system supports this and also from either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or</w:t>
        <w:tab/>
        <w:t>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Wall of Wisdom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h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,H,Wall of Wisdom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The Wall of Wisdom whenever the letter 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H in all instances above, includ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The number at the end of the line is the minu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 user must have to be able use The Guest Registry.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ecute The Wall of Wisdom at logon, name the abov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gon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ll of Wisdom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wall wall.cfg local". You will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. 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all of Wisdom loads it will automatical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 The very first time it is run, you will se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re is no data yet. Just hit ENTER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if you want to write on the wall. Press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s up a screen where you choose the color to write i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hrase. There are Thirteen colors to choose f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. The Shareware version limits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hoose a color and 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ir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 If your serial port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last line in The Guest Registry configuratiion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t which you lock your serial port. If the serial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, the setting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ake sure your RTS/CTS flow control is on in your no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runs fine, but it's not in 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a differen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pitfi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ultant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ma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t Lak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ha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because this is the type of wall wri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 on my BBS, The Prophecy. I like being a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lor to write in and being able to edit anyth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wall, should I need to do so. I don't lik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line walls because they only display the last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posted and I didn't like the other color wall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 out because of the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artin Wheeler and Photo Finish BBS (513) 539-4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rving as distributation and test site for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and other Atlantis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Turbo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oor library (c)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. 24 hours a day. 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Wall of Wisdo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TRYING THE WALL OF WISD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