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</w:t>
      </w:r>
      <w:r>
        <w:rPr/>
        <w:t>Copyright 1989-1993 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 ������� ������� 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 �� ������� ��    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  ������� ��    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��� ��   �� ������� �� 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3 Cory Wright  (Documentation a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BBS User and Sysop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GT Power v15.00-v18.0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single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RC Development and 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rogram is designed with a purpose in mind and has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.  Tracker is multi-faceted and has more to offer tha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It keeps up with user information, board activity,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terday, and mail waiting for users.  Once the batch fi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racker is self-maintaining and will carry out its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n its own.  Once a week, you will get a board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op message base, so you'll always be in touch with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irect Tracker.  It has built-in communication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carrier.  If carrier is lost, Tracker exits graceful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ATEWAY, DOORWAY, or any other program to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or monitor the carr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PATH should be set like this:  SET GTPATH=&lt;gt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flexible and can be either easy or  a bit complicated to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do it with about 10 minutes of your decidated tim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the following lines in the designat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N.BAT &lt;and/or GTNLOGON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LOGOFF.BAT &lt;and/or GTNLOGOF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 nightly maintain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ll need to run TCONFIG.EXE to set up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rowse through the menus and set things up lik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things should need much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Set path to temporary files:  This must be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!  Tracker will create this directory, use i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for mail, then delete it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evels for ratio exem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prevent the ratio warning 44444app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s after the colon.  Access level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case sensitive.  If the current call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one of the ones in this string of characte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ratio you've defined, the ratio l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Example: ABdEf93 will exempt levels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, 'd', 'E', 'f', '9', and '3'.  This is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of user that you would never want to inform of how "bad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download/upload 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Options:  This allows you to deny call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.  All options should be set to (Yes)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to log on.  Also, the DTRDROP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 this package should be in your GT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xceptions to the rule can be made!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, John Dolittle, who only has a 300 baud modem,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ny access to 300 baud callers, you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CCEPT.TRC in your GT directory that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&lt;baudrate&gt;        Example:  ACCEP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1                           John 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2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up to 4 sections.  ACCEPT 300, ACCEPT 1200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, ACCEPT 4800.  The list of names are for people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 call from that would otherwise be disconnected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 If you are accepting calls from all baud rat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everything else in the configuration is self 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major problems, feel free to netmail me at GTPN 070/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address at the end of this document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command line options&gt; - each must be separated by a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eneral information, Tracker knows when the sysop log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the other users.  Unless the OVERRI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, the sysop's name will not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 user' for the next caller, nor will the call be added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the calls for the day.  It is very important for TRAC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TIME A CALLER LOGS ON.  To skip running Trac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roductive and is highly, high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- Always run NULL before INIT in your maintanen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won't get mixed up and you won't mis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file bulletin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en coupled with INIT, Tracker counts all users'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level 0 (SYS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running in the logon batch file, it add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count and 'last user on'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llows you to define every line of its output via the TRAK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can be substituted in the TRAKSCR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SCRN.CBS files in the TRC directory created off o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@   - fir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@   - last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@   - whole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K@  -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F@  -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K@  -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F@  -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VL@ - access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@   - current date (always in the form, 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@   - current time (always in the form, XX:XX ?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: 1:43 pm, 12:12 am, 8:3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@   - current baud rate (DCE rate if using /OZ and Who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@   - city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@   - unformatted phone number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@  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D@  - long date (ex: Saturday, December 23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O@  - full name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C@  - city of last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N@  - caller number of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C@  - total calls 'to date'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@   - code for "calls today" by user.  For example: "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ve called @N@ times today" or "John, this is call #@N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ECKFORMAIL - This will run a check for the curren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and inform which message bases he has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ECKFORRATIO - This will check the user's download ratio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eds the parameters you specified in TCONFI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ert the user.  It will skip any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you have specified in TCONFIG that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ki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CRN.BBS and TRAKSCRN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are the complete output files of Track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ign and customize these screens.  The .B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callers without ANSI capabilities and the .CB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users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ample screens included.  They should be moved to the 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hould be customized.  TheDraw is a good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can use the examples as a guide to making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creens for use on your BBS.  Any of the substitutions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software,  Cory Wright, 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any lost funds,  equipment,  or data due to the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version  of Tracker is extensively beta tested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nd others, not to mention oth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  to  beta  test  my  software  throughout  the 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,   I  try to make sure that when you get a cop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eleased'   version  that there is nothing in there  tha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y go wrong.   Please realize that,  though every eff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,  some things may slip through.   If this is the c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 m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 interested  in becoming a beta  tester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Tracker,  please let me know via our BB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s  required is that you run the latest  Track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and that you check in with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ly to obtain upgrades and report on how well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is an attempt to provid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cost to both the provider and the user.  The cos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rough conventional channels is very large, result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he inability of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mote new products.  User support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velop a new, low cost, marketing channe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upported software concept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user will benefit by receiving quality produc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nd by being able to throughly evaluate the produ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The author benefits by being able to en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out the high front end costs and risk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can only work if all software users hon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upport.  If you, as a software user, benef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program then it must be worth something to you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a contribution to the author.  Without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authors will not be able to supply and suppor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that you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provides this software, as 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including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the specific purpose intended by the user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sers will inspect and use the software prior t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that the software is supplied on is not war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If the medium was received directly from the auth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able, please return it and a replacement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 and distribute this software, as well a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backups for yourself.  Please b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at you 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difficulty with the softwar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make every attempt to clarify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ll be given to the correction of errors repor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or call The Ri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order online with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registration, comment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/266-0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