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Dow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BS Node Take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own is a copyrighted program that is distributed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  The  registration fee for registered TriBBS  sysops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still  in  their  30  day   evaluation  period  is  $0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 sysops who run any other type of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   Registrations should be  sent to:  Mark Goodwin,  366 14th 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AKEDOW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ultinode  BBS, there are many  times when you want  to ta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 system during  an event in  order to perform 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 message base packing, that  could cause damage to 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f the  operation was performed when one or  mor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up and  running.  If your BBS  software, such as TriBB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 of each  node  running  its own  events,  TakeDown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a whole system down  a very easy process.   Addition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brought  down by  TakeDown will  not  be brought  up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event has completed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AKEDOW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own performs  this rather  nifty feat by  simply creating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file (a  dummy file whose length is 0 bytes). 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byte file,  TakeDown will check once  every 15 seconds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still exists.    If the  file  still exists,  TakeDow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monitoring the file's status.  Otherwise, TakeDown wi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d return control back to  the event batch file tha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you have  a three node system and you  want t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using  a node 1  event that's scheduled  for 00:0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ng you  would want to do  is set up events for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that will run a few minutes before the node 1 event.  So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you would set up events for  both nodes that w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3:58.  The node 2 batch file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own node2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at one line batch file is all you need.  This tells Take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file  called   NODE2.DWN  in  the  current  directory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loop as long as the file exists.  NOTE: Your 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need an additional line  to restart the BBS.  For 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oard would need a line  that contains BOARD.BAT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batch file for node 3 would be similar to node 2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own node3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 file for node  1 would be  a little more complex,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node2\node2.dw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node3\node3.dw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node2\node2.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node3\node3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examine the above batch file a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node2\node2.dw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checks to see if TakeDown successfully crea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yte file for node 2.   Note that this assumes that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directory is NODE2.   If the zero  byt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 will abort the event by branching to the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d"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\node3\node3.dw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checks to see if TakeDown successfully crea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yte file for node 3.  Note  that this assumes that node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rectory  is NODE3.  If  the zero byte 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will abort the event  by branching to the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d"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 packs a TriBBS BBS's message base. 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ut anything else at this point in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line  is simply a  label that  the batch file 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if  TakeDown wasn't  successfully run by  either Node 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node2\node2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 line deletes  node 2's zero  byte file and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Down to stop running with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node3\node3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ove line  deletes node 3's  zero byte file 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Down to stop running with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bably  a good idea to have commands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 delete any zero  byte files that you  have TakeDow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crashes during an event, the zero byt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properly  and TakeDown will  abort whenever it find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byte file  it is supposed to create  already exists.  Thi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overwriting existing file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 obtained for TakeDown by  calling The Lobster Buo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(V.32bis) or 207-945-9346 (HST/V.32bis).  Additi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ched on FidoNet at 1:328/104, on RelayNet at LOBSTER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