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WHAT'S NEW FOR THIS VERSION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8A (SEP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8B (OCT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tailed history of Sapphire, refer to the file HISTORY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btained from our BBS at (514) 345-8654, in the  "Optional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(distributed as SAPPHC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action is required to upgrade from version 4.0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grades from earlier versions, see SYSOP:INFO:MANUAL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number of users on user list, from 350 to 10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reases the size of SAPPHIRE.USR from 76300 bytes to 2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ansion of the old user file is handled automatically by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CHANGE on Email, Sapphire now remembers origin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features (via SYSOP: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maintenance:  set which membership levels are subject to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ar-shift can now be glob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tination (S, E, A) and file area can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documentation can be obtained by stock fil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mode (F8 key) lets sysop view user input from 20 fe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YSOP:HELP to help people find answers to questions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documentation and trouble-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operation of the QNY stock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