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-Mail Address: ad423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uitive, Menu Driven FILE_ID.DIZ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Z4.ZIP      10460  09-22-94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4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57.ZIP     58648  03-14-94  Load DOS (3.1 thru 6.2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4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12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12-0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graphic characters when entering your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Proper sentence alignment will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Shareware release of MKDIZ can be downloaded from The Ban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(216)960-2185 or (216)960-2098 in Lorain, Ohio. Baud 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- 14,400 Baud. The Sysop is Jeff Roth. The board is in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