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scriptor(tm) Show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Mario Gior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 MG Market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:     (801) 942-2533 9am-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     (801) 943-4616 24 Hour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2:     (801) 942-2533 7pm-7am at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: $5.00.  Free Downloadable Upgrad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iskettes:     $10.00. Includes Shipping and Handling. 3.5" or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ation: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version has been designed to show you how it actually work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up! ***  Look for Descshox.zip (x being the version numb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is 1.0 but we are working on 1.1 to accomodate som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COM files.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tm) Showcase is a utility to allow authors of Shareware DO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to display in style descriptive features of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editing a few screens with The Draw(tm), and replacing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authors can easily describe their products through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tm) Showcase support Sound Blaster! By editing your own S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naming it DESCRIPT.VOC, you can introduce your own 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ample version of Descriptor(tm) simply unzip the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directory, i.e., \DESCRIPT and then decompress the main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EGACATA.  The main command then is SHOWCAS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comes with its own INITIAL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sample screens, ready to be ed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EXT     SIZE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COM       397    Description of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COM       395    Background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       411    Program or Program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 COM       397  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 COM       399   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COM       403    BBS Sup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 COM       404   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COM       398   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 COM       392    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 USING THE DRAW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how to use The Draw(tm) you are more likely to edit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s in just a few minutes. If you are new to The Draw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latest version which is currently listed on most local BBS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AW45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Draw(tm) into a directory then type THEDRAW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creen file. In our case, you want to load the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 You should probably place the .COM files in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raw(tm) to make thing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RL-and the down arrow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eground colors and CTRL-righ arr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edit the screens, one at a time. When you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T-S and O to save each screen as A .COM file!!!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AVE THE SCREENS, over-writing the sample ones BU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!!!! You may want to print out the screen names for reference.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, USING  a wildcard as *.COM to review the variou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. Using ASC2C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hareware utility which allows you to convert an ASCII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running .COM file. In this case, if you do not want to use The Draw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n ASCII file with your favorite word processor 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a utility to make the conversion. This is the fastest and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you up and running in no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edited screens over the sample ones. You're done!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mall .DOC file explaining to your users how to install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You may want to create a Batch File that ru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your users or use another automatic insta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any problems with the screen display using .COM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work, we will look at it and fix any problems for you at no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ust register at least with $5.00. If you want us to custom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tandard format, there is a $25.00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your Name or Name of Your Company on the opening screen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The program is yours to keep and future upda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. This program has been designed as a time saver and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ower menuing system! That's why we don't charge you an ar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ISTERED version of Descriptor(tm) Showcase, the clo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 and we can customize the flashing "High Quality Shareware Progra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 more than 6-8 words to accomodate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USE THE ENCLOSED REGISTRATION FORM TO SEND YOUR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can also upload it to us if you want for fast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G MARKET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077 East Royal Farms, Sui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lt Lake City, Utah 84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1) 943-4616 - BB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1) 942-2533 - BBS 14.4 after 7pm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801) 942-2533 - Voice During Business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S.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________STATE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grams I hav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Payment:        $___                    __CK      __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for diskettes.  __5.25"            __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   $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 (_______)________________________Best tim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High Speed Node Phone Number 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 it on the Open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f "High Quality Shareware Programs"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: (Provided with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BBS please provide us an accou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Mario Gior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:   Exp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s of Descriptor(tm) Showcase will be available FREE OF CHAR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