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VER V 1.0 (C) Copyright 1993 Michael S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Now" for registration info and other leg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electing EZY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urbo C++ V 3.0 (C)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the Opendoors door programming toolkit (c)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ZYVER, you first need to create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BBS directory, and copy all the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figuration utility EZYV_CFG.EXE to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yver.dat", making sure that you get the BBS syste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VER directory correct. Ezyver looks at the file "ezyver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, and changes directorie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aters defined in the EZYV_CFG.EXE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yver.dat" are not optional, and EZYVER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out them.  The program will abort if the "ezyver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present in the same directory as ezy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 file, "ezyver.cfg," is also included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ustomize the operation of the door.  I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 A full description of all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ample "ezyver.cfg" file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tch file "ezysam.bat" shows how I use EZYVER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put a command in your batch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 into your EZYVE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zy\ezy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zy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 type 7 men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y gives you the option of g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users time and kbytes in their time bank accoun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going through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ZYVER supports several different phone forma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your EZYCOM setup.  They are:  (XXX)-XXX-XXX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XXX-XXX-XX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XXX-XX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EZYVER does NOT support some international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+(country code); you must either have an area cod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or just the loc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ZYVER does allow long distance call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duplicate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VER uses FOSSIL Specfication 5 14h interrupt call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eliable as possible. During beta te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connection on the first attempt almos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hanging up on the user and making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ly 15 seconds, with delays between furth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ysop when running the EZYV_CFG.EX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the time EZYVER dials the phone and stop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ion is set at 4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dial attempts can also be configur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-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event certain numbers from being called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le in your EZYVER directory,called "phonedup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umbers the phone numbers you wish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umber per line. And then activate duplicat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he local number, do not add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ose two numbers in the file "phonedup.dat"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 checking enabled, EZYVER will not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ZYVER will also add numbers of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by itself. Preventing the users from calling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hone company requires a special access code to dial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pecify that in the configuration util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special initilization string to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rior to dialing the phone, AT&amp;C1&amp;D2 will work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pecify Tone or Pulse dialing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llow EZYVER to do long distance callbacks, enter "Y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distance  field of EZYVER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hard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has 4 flags, numbered left to right 1,2,3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ssigned valu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1   2   4   8   16  32 64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A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binary arithmetic, then this is probably prett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ZYV_CFG.EXE, you are presented with 4 boxes 1 for ea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lag  A look like this : -x------ you would enter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lag  B look like this : xx------ you would ente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simply, just take the numbers of all the flags you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dd them together. Now for a few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lag  C look like this : -------x you would enter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lag  A look like this : xxxxxxxx you would ente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lag  B look like this : xxxxxxx- you would enter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able PC, preferably with 640k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ZYCOM BB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FOSSIL driver.  I have tested EZYVER with BNU (c)David Nu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X00 (c)Raymond Gu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effect, you should have ANSI.SYS loaded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dir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VER has been tested running under Deskview(t)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) 3.1.  If you have any problems with either of the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either 1:105/60 or 1:105/1003 with a ful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what steps can be taken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 during beta testing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locking up, if the locked baud rat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rrectly in the "ezyver.cfg" file. Fi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cked BPS 3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zyver.cfg" file and change the baud rate to whatev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have your modem locked at. This option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 if this option is not configured correctly,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k up, and the only way to get out of it will be to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CTRL-ALT-DEL or the res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your FOSSIL driver installed correctly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reason that i have yet to determine, if a syso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data phone number with EZYED, the number will appear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use of EZY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PLANNED FOR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tomatic detection of the validated time limit,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"limits.ez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hanced setup utility, eliminateing the need for "ezyver.cf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all of my BETA tes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opeland of the "Excaliber BBS," (1:105/60) the finest RP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rtland area, and Tim Brown of "The Coffin BBS," 1:105/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must also go to Michael Hughs for his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me to add some of the change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give credit to the following peopl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uring the development of EZY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as Aarons, sysop of "Road Kill Cafe," (1:105/1003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503-760-150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ood friend James Russell, State Advocate of the Oregon K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lumbus; and, if I missed anybody I hope they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y first attempt at writing a shareware program, so i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p, please let me know about them and I will release a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Slat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