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1.2 conversion utility:  CONV1TO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onvert data from the DateLine 1.1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  If you plan to use the old dateline.dat file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the data file only. It does NOT update the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ut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