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nts for setting up 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great deal of effort has been made to make AMU easy to set u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hings to keep an eye out for. 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AMU on only one or two of your file areas at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does what you expected and that it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foolish to let such a powerful program loose on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without first checking it out.  Many problems peopl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MU in the past have stemmed from improper configuration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mistakes are explained below.  Keep these in mi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systems using the FILES.BBS type file system, there are fiv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CFG on the Files-&gt;Extended menu to pay special atten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t Char:  If you use extended descriptions (more than one li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S.BBS, you need to define a character which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an extended description.  For example, many people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ors as a '+', '|', or simply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t Offset: This is related to the above, and this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in which AMU will find the extended descriptio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configure these two fields can have disasterous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eft Bracket: This is the character which is used as the first deli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download counter.  For a typical download counter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[00], the '[' would be the lef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ight Bracket: Same as the above, but this would be set to a ']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Width: This specifies how wide you want AMU to format download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 For example, specifying a 3 would create one tha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01], a 2 would look like [01], etc.  Note that if you defin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zero, AMU will NOT use download counters at all, i.e., i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age.  If you are using options which us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wnload counters and this field is set to zero, thes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what limited. (for example, updating download coun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t all since you're telling AMU that you don't use download cou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rning areas On/Off.  Each of AMU's options may be configured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/message areas.  When you first set up AMU, it's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ll areas "Off" for all options.  This is to prevent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 if you run AMU before you've finished configuring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 In AMUCFG on the Files-&gt;Areas menu, you can define which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each of AMU's options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fining logfiles, archives, Newfiles/Allfiles listing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forcement" options, be sure to set the 'Enabled' flag to Y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, otherwise AMU will ignore it.  This will be evident a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AMU.  Also, for the Newfiles/Allfiles listing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regarding turning areas On/Off also applies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is done on the same screen you're defining these lis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Files-&gt;Areas menu.  Again, this will be apparan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AMU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users who use the higher portion of the ASCII chart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(most notably, those in FidoNet Zone 6), AMU provide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xternal-&gt;Extended menu in AMUCFG to have AMU not 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ASCII 127 during it's operation or in it's Allfiles/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s.  For the bulletins, there is a border typ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-&gt;Options menu which consists of no "high ascii"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MU's option to add headers to your file listings, AMU will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255 character to the end of each line of it's heade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MU knows which lines are headers and which are not.  This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space in a text editor, but it really is not,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haracter.  However, some file area editors such as FE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this ASCII 255 character to an ASCII 32 (a space).  FE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which do this have absolutely no business doing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idea why they are programmed to act in such a manner.  Bu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that they do, and if this happens, you will get duplic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listings since AMU will have no way of knowing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eaders it added and which are not.  I will be working on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but right now, this could be a very real problem for some. 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 be a deficiency in the editor which does this however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r flaw in AM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f AMU's options require exclusive access to your user files, log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areas.  Some do not.  For this reason, it is recommended that 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at a time when all nodes are taken down for mainten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ers could be online.  While no harm will occur if users ar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 may not be able to perform all of the functions you want it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exclusive access to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 HI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