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1.10/Gamma or 1.2x, simply copy the new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version previous to 1.10/Gamma, read o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 is a list of things which were changed or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10/Gamm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ings have changed regarding file structur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of AMU.  In order to upgrade your copy of AMU 1.0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x, follow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ck up, at least, your file listings and user files. (You sh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ystem backup, how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ack up all existing files in your AMU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new .EXE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ecute CONVERT.EXE to convert your exisiting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ormat.  Several of the .AMU files have been merged into CONFIG.A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o into AMUCFG and configure the areas you want included for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.  The CONVERT.EXE program does *not*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your ol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use AMU's ability to add headers to your file listing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 Fix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imply append an ASCII 255 character to the end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listings which is a header.  When displayed in a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 BBS software, this extra character will appear as a spa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dversly affect anything.  AMU uses this character,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so it knows which lines are headers which it ad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is character or change it to a space (ASCII 32), the ADDHD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dd duplicate headers.  Leave it alone, it doesn't hurt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necessary to the way 1.10/Gamma "does it's thing."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has solved a number of problems compared to how 1.01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only be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Go into AMUCFG and configure any new options you may need. 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onfigure immediate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On the General-&gt;Maint menu, if you use AMU's Month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you will need to set the day AMU performs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On the System-&gt;System menu, you should check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wap type' was set correctly when the CONVERT.EXE program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not, set i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On the Files-&gt;Extended menu, if you use any of th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mport a FILE_ID type file you will need to def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er line it should be formatted to when it'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-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