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Board Automatic Time Adj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ooooo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to you all, I know you hate these stupid docs more than I do.  So,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immediately explaining this progg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BS door is made to run together with ProBoard version 1.30 or above. 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 you RA users .. hehe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n BPS upgrade door and a ratio door at the same time... So you can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 his time according to his BPS rate and check his ratio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e simple though, but I will explain it anyway to annoy you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put ADJUST.PEX in your PEX directory (e.g. C:\PROBOARD\PEX) and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.INI file in your ProBoard directory (e.g. C:\PROBO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door type 60 in the menu of your own choice and put in the data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'ADJUST'.  That's all for Pro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edit the ADJUST.INI file with your favorite ASCII editor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you DON'T change the values in the left column or the program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!!! The right column represents the number of minutes a us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more/less than his standard time, and this according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peed.  You can use values ranging from -32768 to +32768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 Let's say you want to give your 2400 BPS users an extra time of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utes and you want your 19200 BPS users to give in 1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en the following lin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400 =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200 = 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huh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little ratio checker... You can change the ratio sett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.INI file.  On the last line you will see 'Adjust = 0'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urrent ratio checking activated and only the amount of donw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loaded programs (in KB) will be shown to your users.  You can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rom 0 to 9...  e.g. If you make 5 of it.. Your users will have a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:5... This means that their upload will be mulitplied by 5 and subs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otal downloads...  If the result is negative the program will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to the user... BUT The program does *NOT* change any userlevel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you are still the person who does the downgrading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included a small checker for registered users.  When a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and you have filled out the Expiration date in his record,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how the user everytime he logs in, his days left before expiration.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andy for the user I thought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ready hear you GRMBL ;-)  This program is FREEWARE for everyone.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you don't change it in *ANY* way... I'm still *NOT* respons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mages caused (directly or indirectly)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hat you just let me know that you are using it at 2:292/119.1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 follows at the end of the text) or at least call my BBS, if you 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folks 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ooh yeah, Thanks to Harald and Bjorn Ramsak for testing this little prog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their BBS number in de bbslist included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s Henc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DOSCity BBS 2:292/119.1</w:t>
      </w:r>
    </w:p>
    <w:p>
      <w:pPr>
        <w:pStyle w:val="PreformattedText"/>
        <w:bidi w:val="0"/>
        <w:spacing w:before="0" w:after="0"/>
        <w:jc w:val="left"/>
        <w:rPr/>
      </w:pPr>
      <w:r>
        <w:rPr/>
        <w:t>+32-89-305756</w:t>
      </w:r>
    </w:p>
    <w:p>
      <w:pPr>
        <w:pStyle w:val="PreformattedText"/>
        <w:bidi w:val="0"/>
        <w:spacing w:before="0" w:after="0"/>
        <w:jc w:val="left"/>
        <w:rPr/>
      </w:pPr>
      <w:r>
        <w:rPr/>
        <w:t>mo-fr : 18h-23h</w:t>
      </w:r>
    </w:p>
    <w:p>
      <w:pPr>
        <w:pStyle w:val="PreformattedText"/>
        <w:bidi w:val="0"/>
        <w:spacing w:before="0" w:after="0"/>
        <w:jc w:val="left"/>
        <w:rPr/>
      </w:pPr>
      <w:r>
        <w:rPr/>
        <w:t>sa-su : 10h-23h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00 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