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ats Next for Fremont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ood question, and it is one that I get asked alot (we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lease of BBS Advertis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Nothing real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programs made by 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S307.ZIP - BBS Advertisements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ADS15.ZIP - BBS Advertisements 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MODE1.ZIP - Autoexec.bat and Config.sys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CTAC1.ZIP - Tic Tac Toe, is hot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