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elcome to BBS Advertisements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Table of Conte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this program?...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this program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o I get my advertisement in here?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estions and Answers...................................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 Why this program?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made for a simple reason. I was getting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telling me names and phone numbers of different board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 and not telling me anything about the bo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got sick of calling a board just to find out that they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I was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here it is the ANSI advertizment program for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ffers more than just a list of boards, it offers a full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board is about. No more surprises when you call a 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fers a complete description of different boar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 How to Use this program.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very easy to use, as long as you have th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your Config.sys file, and have arrow keys and a space ba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. If you don't, see a keyboard sells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real feature you need to know about is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gets you into that area, then you can press the space bar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are looking for in a Board. then press return and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oards that meat you standards. You will notice at the t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otal number of boards and a Total number selected.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n idea of what i hav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know of a board that you would like to add to the program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ysop and tell him about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 How do I get my Advertisement in here?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here you are, a SysOp of a board that would like to get you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dded to the board. Well that is an eas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ll out the QUESTION.DOC file and then ZIP or ARJ th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I screen and upload it to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ty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1) 944-8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00 - 144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 Questions and Answer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) What do I need to run this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ll you really need to run this program is ANSI.SYS loaded in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. A color monitor might be nice,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The program says "File Error" when I try to load one of the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is means that someone was trying to "modify" this program,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he complete listing. Cantact me and let me know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nd you out the new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 would like to get the newest release but don't know wher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ou can call my board 24 hours a day and get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y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01) 944-8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00 - 144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at are your plans for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 have made this into a Door Program for BBS's that would lik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the current release is called BBSADS12.ZIP. I have toyed wit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IF support, but this would make this program extremly big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many people know how make a .GIF file, where everyone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screen. I have a few additions I am thinking of adding bu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ost part BBS Advertisments has been made to what I pi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eginning. If you have any idea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 would like to see something changed, or fixed in this program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easy question. Leave me a message to either my board (listed abo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N (The Sierra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il Box # 17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ly thank all those that have given me feedback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help, idea, sugestions for the program.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board if nothing else to just let me know how you li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rather not call long distance you can send me a lett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uart Tho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mo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09 East Mt. Jord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dy, Utah 84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and keep sending the add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