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e is an add on product for offline mail reader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e packet at a time.  Most users prefer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 while others choose a different style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essages in a database.  The problem with data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can be a little more powerful (and complica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the average user needs.  QWKBas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ease and convenience of their reader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njoy some of the benefits of a databas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WKBase is properly configured you can rea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with the added option to store your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.  The database that QWKBase creat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ith your reader because its stored in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 2.1a or OLX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 (based on the siz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suggestions, Blueview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1)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echnical support.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(1:250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updated on Blueview Software's activities, you can call Bau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416-283-0114) and read conference 21.  Our files are also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udeville's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Internet mail, you can join our mailing list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listserv@bville.gts.org 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lueview-software [your email address w/o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mail _will_ be answered. If you do not receive a reply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K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QWKBASE.EXE to your SLMR/OLX directory or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configure option. ALT-C for SLMR, ALT-N for 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place the contents of ZIP unpacker with "SWAP:QWKBASE.EX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WK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your offline reader (with QW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it will create a file called BBSID.SET (the BBS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) in the directory where your QWK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Each BBS will also have its own databa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.QBS located in your QWK directory. The BBSID.Q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each time a new packe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*.SET file is created you can re-edit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more preferable. The *.SET files are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edited with any standard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WK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ase is shareware and carries a modest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 All registered users will receive the latest version of QW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key file that removes the "Press a &lt;key&gt; to continu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 Registered QWKBase users are also entitled to voic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See order.txt for additional ordr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