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KDATE                      03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DATE is shareware or "Try before you buy".  You are gran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WKDATE for 30 days for evaluation purposes.  At the en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, or quit using the program.  QWK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way, and all features are enabled.  The only 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registered version is there is not a 10 second wa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ackets and the 'beg' screens are not present. 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tivate me to add more options and increase the 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DATE is a silly little utility to rename your QWK packets and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of your choice.  There are several forma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the packets.  Setup is simple, unzip the archive into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edit the QWKDATE.CFG file, and pass file to be rena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RUN QWKDATE.EXE from the directory it is presen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DATE.CFG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&lt; LINE 1: Just 2 characters, F and the format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WK\        &lt; LINE 2: Complete path of where you want to put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 when it is renamed. 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CFG file.  Valid F numbers are:  (Sample QWK is OTHERE.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MON03-10.QWK  - Day of week,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OTHERE.MON    - Board Name,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OTH03-10.MON  - First three letters of Board name, month,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OTHE0310.QWK  - First four letters of Board name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OTHE0310.001  - First four letters of Board name, month,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0310.002    a counter in case you call the same boar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a day.  Will only keep up to 9 per day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, let me know if 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formats for now.  If you would like a different forma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see what I can do.  Will probably be adding mor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QW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DATE C:\QWK\OTHER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sure you put th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copy of QWKDATE, just send me a check or money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$5, along with your name, Address, phone number, etc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free minor upgrades.  You can call my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a, AZ 8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it your registered copy mailed to you on disk, send a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and I'll send i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this program, comments, etc.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 and leave me a message or page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 There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2) 644-9629  14.4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2) 644-9473  Forval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will be changing soon, but you should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ew numbers 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