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Info.exe Copyright (c) 1992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Info is a database/reporting utility for FidoNet Nets. It wil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base for messages addressed to it and act upon the "contr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the body of the message.  It will then generate a mess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nt back to the requestor.  It is designe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maintaining, and distributing in a secure fashion, a Syso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list, containing the "personal" information often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known as the "voice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un, it will scan the specified message path f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to it. If it finds one it will record what ever input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in a datafile. It will then create a message reply to the sen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data, requesting their review of it. If the sender requeste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turn message will be setup for file-attaching the tex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ho NetInfo was primarily designed for use within a Net,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INTL addressing, so it is not limited to use within a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ipants in a particular NetInfo Host system can be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, Zones, and even Networks.  The only requirement is that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sending/recieving FidoNet "style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info System consists of a "Host" and participants. The Ho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NetInfo for scanning of NetMail and sending of re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ipants.  The participants maintain the data in their file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 addressed to NetInfo at the Host address.  Any participant m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send a message to NetInfo for the purposes of updat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cord in the database, or to retrieve an updated list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from all who participate.  Once a participant delet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, they are denied access to retrieve an updated list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tat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cipant is the "owner" of their information.  Thei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modified (other than deleted) by the Host, or anyone e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supplied is optional - there are not any requirements as 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information or its accuracy placed upon the participants by Net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of data is protected by password, and tests verif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matches the message originating address.  A participant wh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addresses should delete their record, and input a new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address.  The Host can delete records, for this purp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 of who can particpate is maintained by the NetInfo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 requires a control file containing an INTL address and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particpant who is/will be using NetInfo from that hos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"NetInfo" is recieved and scanned, it will not be proc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"pass-thru" or In-Transient message.  NetInfo only read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to it.  Netinfo tests the message for the proper "From:"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ass-phrase - a violation is reported to the Host, and to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rd for which access was attempted.  Note that such erro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"Sender" but rather to the Owner of the record.  This can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warning that someone is attempting to access the Netinfo data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ged origin address.  If the attempt was a genuine mistake,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s as evidence of the problem so that it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lists NetInfo will produce and return upon request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flavors... an abreviated list, and a list containing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tic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Info by default, looks for a configuration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s the executable filename, but with an extention of .INI (i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.ini), this can be over-ridden by specifying a path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iate configuration file.  NetInfo also requires a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INTL addresses of those who are authorized use of Net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pass-phrase for each. The pass-phrase is not case-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y contain spaces... the length of this ascii string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characters. The control file must be specified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only accept messages addressed to it, 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setup in the configuration file.  Due to this, any "passth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destined for a NetInfo at another Node addres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ed.  If you desire to operate NetInfo as a Host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, (say for instance a FidoNet Net, and another Net...) you ca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NetInfo system by copying NetInfo.exe to another name,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up with a differently configured configuration file. (i/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.exe to Netinf.exe with a config file of Netinf.ini) Ano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o create another configuration file named differently,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-line when envoking NetInfo. i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 Net37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 c:\bin\net374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mit to this is that you cannot have the same user "INTL"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in both setups, as NetInfo will only process a messag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node one time, thus the first to process an enabled INT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rk the message a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of the configuration and control files are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companying NetInfo.ini and Netinfo.ctl files.  You must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can be setup to be run as an event following the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l, or as an event occuring at a specified time (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ail?).  It will scan the specified mail directory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it, creating replys to the sender of th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not return a message to a Node tha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REQUIRES the password to be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ddressed to it. If the message is addressed from a n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trol file and the password is correct and (excep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) if the message is from the Sysop listed in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it will scan the message body for directive "keys" which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here to insert the information into the database o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does not contain any directives, Net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information contained in the database for the n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an review it for accuracy.  The directives that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 sysop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Sysop Mail Addres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Voice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BBS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AKA i/e 1:374/600.0 Max. 2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BBS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BBS Typ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BS Baud &amp; Type Max.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Feature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Return Public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Return Private type list (overrides 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Return this List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Delete Your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eld use the directive spac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1369 Tropical Bush, Hidden Valley Florida, 3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field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 -L and -X reports, is that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not contain the BBS information, address and misc.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report errors that occur when processing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occurs NetInfo will return a message to the Sysop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them of the error and will report the pertinent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o the Host running NetInfo. To record this information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figured to produc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Info returns zero (0) as normal - no database changes made,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rmal - database changes and new fil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urther security of this Net Information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etup a batch file to password archive them using PKZIP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ing utility that supports this feature. The password used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who will legitimately recie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has been developed with the assistance of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Sysop @ 1:374/14, and Dennis Wren @ 1:374/73. 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of NetInfo were originated by Chris... and Denn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ly proficient at the "torture testing" to verify it's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curity...  NetInfo wouldn't be what it is with out thei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i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Latest from 1:374/26 using the magic name Ne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