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cho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is  a part  of the Ezycom mail processor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 and maintain  your echomail profile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er your host with requests - EchoArea will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Echo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 EchoArea send  a  netmail  message  to  your 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EchoArea.  EchoArea will also respon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eaFix and Area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To: EchoArea, 3:633/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afeguard  your  echomail  profile,  you  must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  the subject  line of the netmail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 a password,  or you  don't know  what it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To: EchoArea, 3:633/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: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pro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's main  use is  to add/remove  your node to/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export  list.  To do this, you simply tell Echo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ag of the conference you want to pick up o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dd the Ezycom support conference (EC_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you would send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EchoArea, 3:633/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EC_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+' sign in front of the 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 a conference  is very  similar, only  you put a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n  front of  the conference  name instead  of a '+'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prefix is not optional.  For example,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 echo you  are no  longer interested  in send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EchoArea, 3:633/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ORING_ECHO_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these commands as you like can be comb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ssage,  so both of the above examples could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EchoArea, 3:633/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ORING_ECHO_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ear line (row of dashes) at the end of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 the tear  line is  ignored, so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 or queries to your host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question relating  to your  conference setup  or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sing Echo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several optional  commands that  can be 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utting  a parameter after your password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by placing a control command in the message tex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preceeded by a '-' character, commands by a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, %QUERY : 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ry command will cause EchoArea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 echomail areas  that your  system has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, %LIST :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imilar to the -Q command above, but i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omail  areas available,  and the areas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, %UNLINKED : 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the opposite of the -Q, in that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all the echomail areas your system does not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, %RESCAN :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erences  added in  the area manager messag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  rescanned.   Rescan means that all the 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ea are bundled up and sent.  This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tting the old messages when adding new are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 also post  a message  to the  host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, observing that a rescan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 command version  of the  rescan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different.   While  the '-R' version will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reas  listed, the '%RESCAN' will only cause a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reas listed after the command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ant to rescan o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, %HELP :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Area will  send this  help file  back  to  you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, %+ALL : Al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  command will turn on all available area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Saves doing thirty or so area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All, %-ALL : Al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  off command  is the  exact opposite  to th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It  will turn  all echomail  areas off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MMENT  :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 the tear  line, '---',  at  the  en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 Everything following  a  %COMMENT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EchoArea, 3:633/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: foo 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ORING_ECHO_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All conferences would be turned on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_ECHO_CONF will be turned off.  Then, the %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tell Echo Area to disregard all lines af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any  problems using  EchoArea contact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r one of the Ezycom support sites for more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