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04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DNET NETWORK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CCESS TO MESSAG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Conferences:  Most Wildnet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stricted forums where ALL messages are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embers of the network, subject to the dis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sysops and network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facilities for private or secur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stricted conferences and all messages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, are open to all members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Conferences:  Some Wildnet conferences a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ums; they include a few network admin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ed conferences.  Access to these confer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BBS callers and member Sysops wh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listed in network documentation.  Memb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t the requirements will be allowed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in the forum subject to the discretion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(s) and network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ccordance with the Electronic Communications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 of 1986, it is unlawful for a person who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of the Wildnet network and/or does no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for access to a restricted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tionally intercept or use any messages 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s from a restricted conference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awful for any person authorized access to 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net conference to intentionally disclose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portions from restricted conferences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 who is not authorized access to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facilities for private or secur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ed conferences and all messages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re open to all network members with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NFERENCE RUL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nference has a moderator/host who will post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that conference if needed.  Please co-oper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moderator; He or she is in charge of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information located in NODES.DOC,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Problem Resolution".  Please refer there for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LIAS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es are only allowed in conferences that are marked "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" in the conference listings.  All other conferenc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EAL NAMES ONLY.  Real names are allowed in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, but aliases are not allowed in the real nam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Please make sure your Wildnet conferences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QUOTING OF MESSAG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plying to a message, please don't quo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; We've all read the same messages and don't wish to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You should usually quote a couple lines to refresh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but keep the quotes to 15 lines or less, unles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questions/points that you wish to reply to.  Tagl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quoted.  Moving mail costs everyone money. 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overquoting will greatly reduce everyone's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AGLIN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romote cost savings, we feel that 3 l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for the length of a tagline. Use of ANSI in tag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in some conferences. Common courtesy is asked of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from exceeding this limit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OPIC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keep your messages on the topic of the confer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topic or out-of-place messages occur, please let the moderat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it.  If the moderator is unavailable (vacation, illness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your Sysop know about the problem. A moderator may decl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"off topic" if it is warranted in their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OUL LANGUAG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are writing messages in an adult conference  (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/21), you must keep your language clean.  Most Wildne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en to people of all ages and foul language is in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use text like SH#%, F%#K, or anything similar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at much imagination to figure these out.  When in doub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board principle.  Do not post words in a message that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 roadside advertis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DDITIONAL INFORM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dditional information about Wildnet along with a nod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information, node and hub guidelines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et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NET (tm) is a trademark of the Wildnet Communications Net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