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04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DNET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BOUT WILDNE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net is a participatory network.  Upon joining the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's Sysop becomes a member of the the Wildnet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ed to participate in network business and keep abr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cisions and changes.  If a board's Sysop or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he time or inclination to participate in th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erhaps Wildnet is not appropriate for tha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net is a privately run echomail network that bring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20 computer bulletin boards from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England and the Middle East. System operators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BBS software and message import/export program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or them; If you are able to reliably import and export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 is generally approved for us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net offers 120+ conferences that cover a broa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.  From computer topics to controversial issues t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areas, Wildnet has something for everyon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specifically for adults, teens, and younge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Wildnet to meet the needs of all 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ILDNET HISTOR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net has grown from its initial inception of 5 board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undred boards across North America and Europe. 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appened in just a few years!  We are proud of what we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sh to continue to be known as the friendly net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net was conceived and founded by Johnnie Yother of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BBS in Dalton, GA, USA in March 1991 after TNET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echnique Software.  After Johnnie stepped down a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in April 1993, permission to continue the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rademark name were granted to the Wildnet Steering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comprised of members of the original 5 boards and board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shortly thereafter.  The present Network Administrat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 of the NET ADMIN conference and is selected by the S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. The present documentation is based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modified to meet the changing needs of the Wil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DDITIONAL INFORM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Wildnet is a privilege and not a right.  Access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bulletin board system desiring it whose Sysop(s) will ab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guidelines and policies set forth in Wildne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put out periodically by the Wildnet Steering Committee.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viduals is controlled by each local Sysop and the Wil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maintain a friendly and cordial atmospher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, the following restrictions apply to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Any user threatening legal action against another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or the network will be banned indefinit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ersonal attacks (or "flames") against other po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bidden. This type of behavior is not condoned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ve of the free flow of ideas and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essages posted in Wildnet become the property of the Wil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Network and may not be sold.  No mess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or sent outside the network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ministrator with permission of the 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tated in the RULES.DOC file, Wildnet does not suppor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cure communications.  All messages posted in a network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by any authorized member of that conference.  Wild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a "conversation" network whose goal is to encourag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rms of this agreement may be modified by the Wil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Network Administration at any time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of any kind to any user, and without advance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concerning WILDNET or jus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give us a call we will be glad to give you a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net (tm) is trademark of the Wildnet Communication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other enclosed documentation is a copy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net and the Wildnet Communications Network.  Alteration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listed documentation without express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net Administration Steering Committee is a violation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