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m the popular "ONLINE TODAY" Magazine...            11/01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Y W-NE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ictor R. Volk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first experience with national mail networks in 1988 left me agh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utraged.  I had experienced the worst things that a national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could have:  infighting, blackballing, and tyrannical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strators.  This unnamed mail network had huge adminst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s which I could not keep up with even on a daily basis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constant accusations about who was accidently sending "dup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(duplicate message packets) across the network.  There wer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struggles to determine who was really in charge.  Administ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tees handed down large lists of bylaws without consulting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.  The hub BBS I was assigned to call already had more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zen nodes and was busy nearly 24 hours a day.  I gave up on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 after less than three months of starting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January 1989 and August 1989, I made some attempts to form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network.  I found the existing networking software had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was nearly impossible to configure, and brok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.  Then, I began following the developments of a new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ing package by Mark Findlay called Net*Mail.  The Net*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had several advantages over previous packages which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.  First, the product was 100% usable without register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offered support for both registered and non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HomeDBA BBS.  Additionally, the product had fai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cluded a step-by-step list of how to set up nodes and hub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advantage of Net*Mail was that it was completely self-conta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ZIP file held node software, hub software, the mail do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program.  The deciding advantage of Net*Mail w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e of configuration.  An easy menu-driven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you to begin networking in minutes instead of hours.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of Net*Mail version 3.5, I was ready to try net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-NET was born in September 1989 on the HAL 9000 BBS in Ann Arb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igan.  My initial expectations for a new network mail system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modest.  I had not envisioned a tree of nodes from Georgia to Saudi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bia.  Instead, I had hoped to unite several PCBoard system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igan with a statewide echo mail service.  This would be facili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use of MERIT, an academic packet-switched network finan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igan public universities.  The "W" in "W-NET" was to st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Washtenaw", the county in which Ann Arbor resides.  However, re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out to be the exact opposite of my expectations since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ichigan node actively participated during the first year of W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first month of operation, I fine-tuned the configur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a node at another BBS in Ann Arbor which I also run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mage BBS).  After calling all of the PCBoard BBSs in Michigan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d to convince Dave Gould to bring his Fourth Dimension BB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ll, Michigan to join W-NET.  During these early days, we net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a dozen conferences and had to actively cajole the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messages in these areas.  Back then, the main network hub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y handled by a scratch-built XT with a 150M hard disk and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0 baud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last quarter of 1989, W-NET quickly expanded to a dozen BB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ll around the U.S.  This also heralded our first friendly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other network, the now defunct CompuLink network.  Since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-NET has built friendly bridges with several other network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roLink, Entity/Net, LiteLink, and others.  A bridge allow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 to share one or more conferences and thus extend its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 Although we were disheartened by the breakup of Compu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ate December of 1989, we were glad that a few systems chose to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ith W-NET.  The most notable of these was Ted Freeman's MicroNe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klahoma City,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ecember of 1989, I made one of the most controversial dec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W-NET system.  I decided to standardize on the Hayes 9600V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for the national network hub.  I knew 9600 v.32 should b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corner and was assured by Hayes that a trade-in polic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effect for modems bought through the Sysops discount plan.  I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abuse from USRobotics HST sysops who questioned my sanity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s quite obviously bucking the trend.  Nevertheless, everthing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well as I soon discovered sysops who couldn't afford to jo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networks because of their inability to obtain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with the large installed base of USR HSTs.  It was no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y of 1990 that I was finally able to upgrade to v.32 and hand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greater class of high speed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quarter of 1990, I was finally able to add a second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o the national network hub.  This meant retiring the scratch-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XT and transplanting as many cards as possible to a brand new 25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30386 chassis.  After several weeks of fiddling with DESQview, QEM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settings I finally settled on a working configuration.  Shor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after I moved the high-speed modem to Node #2.  Since then, Nod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largely dedicated to serving the top-level hubs although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ill some nodes calling directly.  I also opened up Node #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rs in an effort to help control operating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second and third quarters of 1990, much of the activit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 around building a stable set of active conferences.  Both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d ideas for conferences were tried out.  The resulting mi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s covers both highly specialized topics (e.g.  Ham Radio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general topics (e.g.  Comedy).  However, nobody is EVER critic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osting a message in "the wrong conference".  Additionally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s are open to public scruti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-NET TO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twork mail system is nothing more than a set of shared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at in mind, I'll present some short overviews of them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cringe at using the title "Conference Host", beca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s to mind a person who thinks he knows everything and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to tell you that you don't.  Nevertheless, some conferen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d for their flamboyant particip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IVE CON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NET conference is where W-Net sysops discuss what is happe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.  The WNET conference is open to everyone who wants to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We have no administrative secrets to hide from anyone.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onferences are required, this one is highly recommended. 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s consist of new conference proposals, questions from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, and pleas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-SPECIFIC SUPPORT CON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-NET has always tried to provide a set of conferences for thos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are using other computers than IBM compatibles.  IBM compati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popular hosts for any BBS system, even for BBSs which a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 to other computers (e.g.  Macintosh).  The current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-specific support conferences includes MAC, AMIGA, and TAN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tise provided in the MAC and AMIGA conference varies quite a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TANDY conference provides a great deal of expert ad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is Selje, sysop of the Madison Tandy BBS (Wisconsin), can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 you might have about the Tandy laptops, PC-compati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-compatibles, Color Computer, and even the TRS-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-RELATED CON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better place to discuss hardware and software issues tha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mail system?  The conferences in this category include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, SYSOPS, BBSADS, HARDWARE, SOFTWARE, and CPROG. 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has become more popular since the advent of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.  Many users have questions about installing and us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0.  The DOORS conference is an area where sysops ask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bout PCBoard door software.  Conference participant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Freeman, author of several PCBoard doors (see Ted's column els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issue).  The SYSOPS conference is A place for PC BOARD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to meet and exchange ideas, hints, and problems.  Sinc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sysop is an expert on some part of the software, ques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answered quickly.  The BBSADS conference provides a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for large advertisements for your BBS.  Although W-NE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 BBS ads to this conference, it is generally considered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s to limit them to this area.  The HARDWARE conference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ce and troubleshooting hints about IBM hardware (disk dr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, video displays, and more).  This conference is frequ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Falbo (via MetroLink) who maintains a large database of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information.  The SOFTWARE conference is a discussion of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vice on how to use commercial and share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PROG conference offers expertise about all areas of programm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C" language:  portability, debugging, ANSI compatability,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, and compiler issues.  This is a conference in which I a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.  I hold a degree in Computer Science and have been programm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or six years.  I am a frequent contributer to programming magaz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"The C Gazette", "The C User's Journal", and "Tech Specialis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also the Products Editor for R&amp;D Publications.  In this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ttempt to answer both the simple and the sublime question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language.  This conference is also attended by Kevin Nickers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 of equal experience with expertise in OS/2 as well as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 conference is for shareware software developers who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support for their products and users who want to ge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L 9000 BBS is an official BBS affiliate member of the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hareware Professionals (AS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ATES AND DISCUS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ates and discussions are the meat and potatoes of a network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Its true that no subject is forbidden and tempers can f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opponents cannot find a middle ground.  Nevertheless, we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he attitude that communication is most important regardless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disagreements.  The conference current lis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, HOBBIES, HAMRADIO, NETWORKS, SPACE, PARANORM, COMEDY, BUYS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RTS, ENVIRON, SCIFI, COMMON, DEBATES, GAMES, and P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UDI conference is a link from the U.S. to Saudi Arabia in ho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understanding and friendship.  Currently this includ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s in the Kingdom of Saudi Arabia:  the Saudi MicroTech BBS in Jedd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Waseet BBS in Al-Khobar.  This conference is impor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at great expense by Dave De Wald at the CASA BBS (Honululu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waii).  Mr. De Wald's phone bill for September was more than $1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Gulf War official declared "over" and phone bills still ri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reluctantly gave up our Saudi Arabian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onferences relate to recreations including the MUSIC, HOBB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RADIO, SPORTS, and COMEDY conferences.  The MUSIC conference c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musical recordings:  pop, blues, jazz, classical, etc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will be added soon to W-NET.  The HOBBIES conferenc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of hobbies other than BBS-ing:  stamp, coin and an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ng and other traditional hobbies.  The HAMRADIO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Amateur Radio, Short Wave Listening, Packet Radio, and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F spectrum.  The SPORTS conference includes armchair fans of baseb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ketball, football, hockey, and tennis at the collegiate and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.  The COMEDY conference carries a wide variety of jok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cure to the obscene.  Those who are easily offended would do we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its no-holds-barred hum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US conference was recently added and is meant to help disp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ion and disinformation that spreads almost as quickl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FI conference is for those high-fidelity junkies who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 the latest developments in audio technology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-to-earth topics such as how to choose the right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conference is a resource for information about man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anned space exploration and development.  The discus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ed by press and technical releases captured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Space Society (NSS) BBS, NASA Headline News, and the NASA 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ulsion Laborator (JPL).  These bulletins are pro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reless efforts of Bob Wittig, a NSS member.  The result i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erspective on space issues that you'll hear on the ev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NORM conference is a lighthearted discussion of para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nomena such as ESP, clairvoyance, channeling, and other psyc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s.  One topic of continuing interest is whether or not telepath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YSELL conference is a place where you can buy, sell, or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ly anything.  Everything from CD-ROMS to high-speed mode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for sale.  Although it is oriented towards computers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ual items which have appeared for sale in the past include ca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ho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 conference covers environmental and ecological issues.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y subjects as acid rain, nuclear waste disposal, bur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n forests, and toxic waste removal are covered.  There a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coloogical problems, but few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IFI conference includes discussions about literature, films,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, science &amp; technology and its impact on societ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also serves as a clearinghouse for information on Six of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soner Appreciation Soci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BATES conference is a place for bringing up unresolved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litical, social, moral) and how to deal with them.  To dat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ever been complete agreement by all participants on any su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more recent controversial topics include gun 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ion, capital punishment, gay rights, and flag burning.  A t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is exists in the COMMON conference.  The purpo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conference is to meet and chat with new people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TS conference originated as a request from Dave De Wald, sys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ident of the Chinchilla Enthusiast Organization of America.  Mr.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d can provide breeding, grooming, and care information to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adopt the Chinchilla as pets.  His BBS is also prov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link to Saudi Arabia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MSOG_1, SEMSOG_2, and SEMSOG_3 conferences are official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uthEastern Michigan Systems Operators Group (SEMSOG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 is dedicated to people-networking the sysops so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from eachother and grow as an online commu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_OS2 and F_PCB conferences are echo feeds from Fido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addition to W-NET is the direct tech support connec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LT AI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-NET TOMMO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 is definitely beginning to take on an international flav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nodes in Canada and Saudi Arabia currently.  There has be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quiry from a sysop in South Africa.  I recently got a committm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sop in Australia who will likely be linking to the U.S. via Hawa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ng across the oceans gives you the feeling that may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s of planet Earth are not all that different after all.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goal is to have at least one node from every continent by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o we go from here?  W-NET is always looking for more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who would like to join at the node or hub level of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interested in a hassle-free network that you can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, look no further!  The latest information packet,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NET0791.ZIP, is always available on the Salt Air BBS (home of PCBo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