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ctified Revolutions Networ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Ag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BBS: Commercial( )         Free( )   *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( )       Public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erat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peed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as your     -Mail Session passwor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reaFix password to be?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llfix passwor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currently isn't a hub in your local area,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come a SRNet hub?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certify that I have read and underst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found in the accompanying document ( INTRO.DOC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