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Board Programming Languag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twor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 explains the use, purpose, and setup of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list of the conferences and their explanations, see CONF.TX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ules of the network, see RULE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CBoard Programming Language Development Network (PPLD) was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Eric D. Scales because of the growing demand and use of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Language (PPL).  PPLD has many purposes..  Each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Provide greater publicity for PPL : What we hope to accomplis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iving PPL its own network is more licensed copies of PPL o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Land.  Why would we want more people to buy PPL you ask?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more people purchase the compiler, then that will push Cl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ment even harder to continue to support and improve P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reason is that if there are more compilers, t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nd to be more PPL utilities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Provide programming help for users that have purchased the compi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hope that if users have questions, they can come to thi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answers.  If someone is "stuck" and doesn't know what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all they have to do is write a message and they will ge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should help users to improve their PPE's, making them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Provide free support conferences for PPE authors : Most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 PPE's do it as a hobby.  So support for these PPE'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ed. (No 800 numbers, etc.)  We will provide any PPE auth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ference of their very own without hesitating.  All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 is ask and you've got yourself a support confe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I'm sure we'll think of some more things as time goes 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t the network up on your BBS, follow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: Print out the file CONF.TXT.   You do not have to do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it will be a helpful reference when setting up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: Go into PCBSETUP and create a conference for each PP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erence you will be car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: When exiting PCBSETUP, be sure to type Y and not Quick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create your directories and MSGS. fil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Link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: Copy the DICT.NET and CHANNELS.NME files to your Po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: After configuring PostLink, run TMA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: While in TMANAGE pick Conferences.  Then pick UPDAT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: While still in the conferences window, pick EDIT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n go down to the conferences you have setup in PCBo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ociate the corresponding channel numbers with their con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PostLink documentation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: Then go to the DICTIONARY window and select PUBLISH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 your ID in with the list of BBS's running PP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: Then go to the SITES window and select ADD.  Then pick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: While still in the ADD SITES window, select HUB YOU CALL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select the site that you are going to call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mail.  This will probably be 1620 (EDSDEVEL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) : You may wish to put up the file PPLDB as a bulletin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. 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) : Sample intro screens have been included.. (GENINTR, SYNINTR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n as soon as you get your security upgraded on the hub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ling you can record your scripts and begin transferring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ttempt is being made for File Networking also. 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is later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