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�������  ��������  ����  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   ��� ���   ��� ����� ��� 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   ��� ��������  ��� ����� 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��� ���   ��� ���   ��� ���  ���� 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�������  ��������  ���   ��� �������    �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     Hello ALL!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 You for downloading JOBNE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everything you need to join or participat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Job location and Job Posting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rovided the menu of contents within this .ZIP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LIST DOC      A complete listing of the JOBNET Conferenc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s, and who is hosting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   SDI      File Description for JOBNE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File long description for JOBNE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LST   DOC      Current list of HUBS carrying JOB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NET   APP      JOBNET Application form.  Complete this form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BNET and submit to a hub or to the JOBNET Hom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will accept this application via E-Mail, uplo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ular mail (what's that?)!!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NET   CFG      A editable TNET configuration file for JOB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NET   DOC      A description of what JOBNET is ab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NET1  BAT      An example batch file to use QModem or QMPRO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t execution to call your local JOBNET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NET2  BAT      An example batch file to use ROBOCOMM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ion to call your local JOBNET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ST  DOC      Current list of NODES carrying JOB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  You are looking a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  DOC      Jobnet Rules...will be posted from tim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BBSL.IST      BBS List from JobNet Homebase!!! Call us to add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JOBNET is of interest to you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 </w:t>
      </w:r>
      <w:r>
        <w:rPr/>
        <w:t>Andrew Walding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of The DIGITAL X-Connec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"Protocol Heaven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Home of �JOBN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1: (214) 517-8443 14400 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2: (214) 517-8315 14400 V.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