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INTELL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re for Synchronet v2. With other vers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differ sligh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Run SCFG (type SCFG from a NODE directory or hit 'C'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"Message Bas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it the END key to move the lightbar to the end of your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it the INS key to add a new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nter "INTELLI-Net" for both the long and short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Hit ENTER on the new "INTELLI-Net"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Hit the END key to move the lightbar to the last option (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s...")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Hit the INS key to ad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Enter "Current Affairs" for both the long and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Enter "Current Af" for the QW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Enter "INT-CA" for th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Hit the END key to move the lightbar to the bottom of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Repeat steps 8 through 12 for the following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nd Short Name             QWK Name       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Rhetoric              Political       INT-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Rhetoric              Religious       INT-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Relations               Foreign Re      INT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al Unrest                   Racial Unr      INT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Matters                   Money Matt      INT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ars                   Hardware        INT-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Hit HOME then ENTER to edit the first sub-boa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Hit END then ENTER to edit the sub-boards Networ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Hit 'Q' then ENTER to modify the "QWK Network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Hit 'Y' then ENTER to change this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Hit ESC to move back to the sub-board config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0.     Hit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1.     Hit END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2.     Hit ESC three times till you're back at the "INTELLI-Net Group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 into the rest of th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5.     Hit UP ARROW to select "Networks"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.     Enter the QWK System ID of the hub BBS. If you are using Night 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hub, enter "NITMOV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System ID           NITMOVES (or whoever your hub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Command Line       %!pkzip %f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Command Line     %!pkunzip -o %f %g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Command Line   %!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Node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Time         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4.     Hit INS to add sub-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5.     Hit END, then ENTER to select the "INTELLI-Net"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6.     Hit ENTER with the "Current Affairs" sub-board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7.     Enter "4001" for the Conference Number on H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       Con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Rhetoric              4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us Rhetoric              4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Relations               4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ial Unrest                   4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Matters                   4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Wars                   4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3.     Hit UP ARROW and ENTER for the "System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4.     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5.     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6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7.     Now hit ESC to exit S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8.     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9.     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0.     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IX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\sbbs\exec\qnet.slt \tel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\sbbs\exec\sbbsqnet.slc \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1.     Change into your TELIX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2.     Edit the QNET.SL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qnet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3.     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must point to THAT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4.     Move down to the line that starts with "c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5.     Change "NITMOVES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ub you are calling. If your hub is Night Moves, leave "NITMOVES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If you are in the 410 area code, remove "1-410" from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f you are using a 9600 or faster modem, chang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410-360-7599 (for V.32 or V.32b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6.     Change "QWKID" into your system's QWK BBS ID (as entered in step 4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7.     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8.     Save the file and exit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9.     Compile the SALT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 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ep 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0.     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1.     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ocation of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2.     You will need to post a "start-up" message in each INTELLI-Net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urantee that it is added to your new message scan on your INTELLI-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BBS. Any message will work, but if you don't hav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say, it is best if you just post a message to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BBS" with a title of "ADD" in each of the sub-boards. If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remove a sub-board from your new scan, simply enter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"SBBS" with a title of "DROP". These "ADD" and "DR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called control commands and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Base: Offline posting via QW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 End of INTELLI-Net Step-by-step instructions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DO NOT call more than one INTELLI-Net hub, unless you</w:t>
      </w:r>
    </w:p>
    <w:p>
      <w:pPr>
        <w:pStyle w:val="PreformattedText"/>
        <w:bidi w:val="0"/>
        <w:jc w:val="left"/>
        <w:rPr/>
      </w:pPr>
      <w:r>
        <w:rPr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>messages in the INTELLI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