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w to use AREAFIX on 73:20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ssignment of a AREAFIX password use the format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REAFIX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[ YOUR NAME ] on [ YOUR ZONE 73 NODE ID ] i.e. 73:xxx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: AREAFIX on 73:200/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 [ PASSWORD ] [ -L ]</w:t>
      </w:r>
    </w:p>
    <w:p>
      <w:pPr>
        <w:pStyle w:val="PreformattedText"/>
        <w:bidi w:val="0"/>
        <w:spacing w:before="0" w:after="0"/>
        <w:jc w:val="left"/>
        <w:rPr/>
      </w:pPr>
      <w:r>
        <w:rPr/>
        <w:t>( You can also use the -H, -L, -Q, -R and -U switches on the subject lin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ll requests to 'AreaFix' (without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reaFix password goes on the subjec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lace -L after your password for a echo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ody of the message to AreaF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&lt;areaname&gt;            Connect a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-&lt;areaname&gt;            Disconnect a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                 Everything below the tear line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REAFIX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: Scott White on 73:260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: AREAFIX on 73:200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: CROSSNET 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RN_RAC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F_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