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imus Bullet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2, Kevin S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ntercour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0/387     (313) 253-0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is program to suit your needs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ove the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thing this program does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accounts, your system, or anything, directly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anything, although I would lik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o allow users and sysops to post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ssages that other users will see when they logon. 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, can allow 'one-time' viewing of automessages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easy, but several assumptions are mad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, you will need to know how to modify the .ME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proper results.  Pay special attention to the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ISPLAY, DELETE and OPEN mecca commands. 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automessage and bulletins, plac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LCOME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]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in your ROOKIE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]bull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give the users a menu choice, by modifying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maxbm          normal  "Bullet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llow all users with "Normal" access to write Auto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files in the proper lis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M.MEC          ---&gt;        C:\MAX\MECS   (or with all your me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.BBS            ---&gt;        C:\MAX\MISC   (or with all your compiled m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MEC         ---&gt;        C:\MAX\MECS   (or with all your me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R.MEC        ---&gt;        C:\MAX\MECS   (or with all your me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.BAT            ---&gt;        C:\MAX        (or with the other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the Automessage and Bulletins display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merely change the WELCOME.MEC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]bull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---&gt; 1:120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   ---&gt; 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Netmail  ---&gt; 85:871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Echos    ---&gt; ITC_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Net      ---&gt; 256:31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Net Echos---&gt;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ntercourse BBS ---&gt; 313-253-0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