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(Squish,*.MSG;Local,Net,Echomail)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A'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)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  Are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)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)   SEAL / SQ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)  Edi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)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's intended function is to generate MSGAREA.CTL files from SQUISH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t will also do a few other useful tasks, such as updating ed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s.  The goal behind MA'AM is that the SQUISH.CFG file should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Config file you need to maintain, and MA'AM will update all other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QUISH.CFG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is document, the distribution package includes a 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 file, called 'SQUISH.SAM' which illustrates some of the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'AM commands are case-insensitive, but are written mixed-cas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(You may charge a reasonable fee for it's distribution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charge for the right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i) Quick 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line will create a MSGAREA.CTL file from an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 "MaxAll" "MaxDef MsgAccess Disgrace" "MsgArea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" "MaxCtlFile MAX.CTL 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on't fit on one line, but Command.Com will accept it.  Of course,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rases 'MSGAREA.CTL', 'SQUISH.CFG' and 'MAX.CTL', provide any necessary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spec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se four lines to the top of your SQUISH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Def MsgAccess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CtlFile MAX.CT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method will include All message areas in the MSGAREA.CTL fil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ccess of 'Disgrace'.  If you wish to be more selective as to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, read section iii)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as will be numbered sequentially, '1', '2'...  If you wis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numbering system, read section iv) Area Numbering.  If that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y you, send me netmail describing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only one origin, or otherwise don't care about the Msg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s, the you can omit the MaxCtlFile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local areas to the SQUISH.CFG file, using either Echo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r using MA'AM's LocalArea command, which has the same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's EchoArea command.  Use some dummy value for the ECHOTA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ii) Command Se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(which is a Squish command and thus does not need commentin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a Fido address.  These addresses are used (optionally) to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.CTL and various other config files.  If the 'MaxCtlFile &lt;filename&gt; Read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s used, then Addresses are obtained from there, and the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, LocalArea, NetArea, 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QUISH.CFG file, an area definition starts with an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, and stops just before the next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 or end-of-file.  So add any desired area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fter the ..Area line for that area.  If you have more than one li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Area, then make them consecutive and put any MA'AM command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..Area line for that area.  The ..Area line itself provides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??    --&gt; Typ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m&lt;n&gt;  --&gt; Renum Max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d&lt;n&gt;  --&gt; Renum Days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--&gt; Public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n&gt;   --&gt; Origin &lt;m&gt;  (if MaxCtlFile Command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0      causes area to be excluded from MSG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se but the LocalArea command are Squish commands and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.  The LocalArea command should b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ea, Max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commands are for incorporating all necessary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options into the SQUISH.CFG file for a particular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has two parameters, the group and the area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rea &lt;group&gt; &lt;name, may include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tells MA'AM that you wish to include this are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 file, and provides the areas desired name.  This comm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if the MaxAll command is in effect.  See section iv) Area Numb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 on the &lt;group&gt;.  The group value only applies to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t specifies a MSGAREA.CTL option for inclusion in the MSGAREA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Opt &lt;option line, may contain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 can be any MSGAREA.CTL option, for example, 'Read-Only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ublic and Private'.  MaxOpt only affects the current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SQUISH.CFG message area definition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Area   DOORGAMES       g:\Max\Msg\Doorgame -$m250            1:125/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Area DG Doo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MsgAcces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cause MA'AM to add an area to MSGAREA.CTL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   Door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ame   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 g:\Max\Msg\Door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cces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 Max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umber, Max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umbering is controlled with the commands MaxNumber, Max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and (for Seal Users) Echo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Number specifies a template for subsequent area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Number &lt;templ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emplate contains literal text and the certain transl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Group specifies a group name for current and all subsequent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Group &lt;group, may be multiple characters, no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v) Area Numbering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f, MaxUndef, MaxAll, and MaxNo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axArea and MaxOpt commands can be used for any area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; However, if you have a lot of areas, their use can get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ious.  The commands MaxDef, MaxUndef, MaxAll, and MaxNotAll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destroy) defaults and reduce the amount of data entry/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ef &lt;option, may contain spaces&gt; adds an option to the list of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se options are added to each succeeding message area. MaxUn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option&gt; removes the specified option from the default list.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may be specified.  Use MaxDef before a group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MaxUndef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ll tells MA'AM to include All subsequent message areas in MSGAREA.C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ether they have a MaxArea command. The areas are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sequence number, and named with their ECHOTAG.  MaxNotAll un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MaxAll and tells MA'AM to include only those areas with Max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MaxNot will cause MA'AM to exclude the current message are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has no impact on the MSGAREA.CTL file created, but migh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to a sysop.  The MaxComment command will require that all rem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 either be either double-commented (two semi-colons) or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gnized by MA'AM.  Anything else will cause an error message (but will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act the MSGAREA.CTL file), and cue the sysop to typos or other erro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.  If you use this command, place it just before the EchoArea/Net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of the SQUISH.CFG file, since many valid Squish commands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MA'AM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t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CtlFil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tlFile &lt;MAX.CTL&gt;  [Read/Wri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MA'AM where your MAX.CTL file is, and how you want it used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Read option (the default) then the MAX.CTL is read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, rather than using the SQUISH.CFG addresses.  If you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option, then the SQUISH.CFG addresses are written to the MAX.CT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vii) Editor Cfgs for formatting info.  The old MAX.CTL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under the name MAX.MAM, before it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Area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reaCtl command identifies where the MSGAREA.CTL file is writ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&lt;MSGAREA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, of course, contain all necessary path information. 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 file is saved before a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qaem, Max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qaem instructs MA'AM to use Sqaem's EchoSDesc lines for the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eal instructs MA'AM to use Seal's EchoSpec lines for Group and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Cfg, GoldEdCfg, MsgE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dentify Message Editor Configuration Files to modif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imEdCfg &lt;config 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add Local and Netmail areas to them, as well as Addresses. 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viii) Editor Config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BBSFile,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BBSFile command provides the name and path of the areas.bb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sBBSFile &lt;areas.bb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 command is a Squish command, and provides the origin line. 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new Areas.Bbs file with all echoareas, overwriting any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v) Area Number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umbers are determined by the number template, and can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AG, the Group Name, literal text, and an area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emplate is specified by the MaxNumber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MaxNumber &lt;template&gt;, where template can contain literal text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ranslation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g        -  The current group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, without any vowels, '_', '-' or '.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#        -  Sequential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ossible translation character is only translated once, so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translation character is used twice, the second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anslated.  Example:  %#%# becomes 1%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is a label of one or more characters that, presumably,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istic of a se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Area command has as it's first parameter the Group. 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or applys only to that area, and any previously defined default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mes at the next area.  The EchoSpec Group also applies to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requires Area Numbers to be unique, and will add a numerical suff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if necessary.  The default template is "%g", intended to re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ose SQUISH.CFG files already loaded with Max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oup&gt; &lt;label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xGroup command sets the Group for succeeding areas, until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Group command, and except where it is overridden by a MaxArea or EchoSp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v)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nly required parameter is the name (with path, if necessary)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.CFG file.  All other commands or options can be imbedd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.CFG file.  If you wish, though, you may specify any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on the command line following the SQUISH.CFG name, and they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by MA'AM as if they were at the top of the file.  Each command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 "MaxAll" "MaxDef MsgAccess Disgrace" "MsgArea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" "MaxCtlFile MAX.CTL 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) SEAL / SQA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Seal and MaxSqaem commands tell MA'AM to use the following S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aem commands for Area Descriptions and (for Seal) Groups.  Otherwise,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aem command 'ECHOSDESC' will set the MsgInfo field, but not the gro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Desc &lt;name, may contain 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ECHOSPEC' sets the MsgInfo field and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pec &lt;TAG,ignored&gt; &lt;level,ignored&gt; &lt;group&gt; &lt;name, may contain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Extra &lt;option&gt;' is synonymous with 'Max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Area &lt;template&gt;' is synonymous with 'Max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mplate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) Editor Configuration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base editors, such as GoldEd and TimEd, generally require that </w:t>
      </w:r>
    </w:p>
    <w:p>
      <w:pPr>
        <w:pStyle w:val="PreformattedText"/>
        <w:bidi w:val="0"/>
        <w:jc w:val="left"/>
        <w:rPr/>
      </w:pPr>
      <w:r>
        <w:rPr/>
        <w:t>areas other than EchoAreas be configured in the editors ow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'AM will write address lists and non-Echo area lists to these config files at </w:t>
      </w:r>
    </w:p>
    <w:p>
      <w:pPr>
        <w:pStyle w:val="PreformattedText"/>
        <w:bidi w:val="0"/>
        <w:jc w:val="left"/>
        <w:rPr/>
      </w:pPr>
      <w:r>
        <w:rPr/>
        <w:t xml:space="preserve">your option.  In the config file, the added material is delimited by the </w:t>
      </w:r>
    </w:p>
    <w:p>
      <w:pPr>
        <w:pStyle w:val="PreformattedText"/>
        <w:bidi w:val="0"/>
        <w:jc w:val="left"/>
        <w:rPr/>
      </w:pPr>
      <w:r>
        <w:rPr/>
        <w:t xml:space="preserve">comments 'MA'AM-Start' and 'MA'AM-End'.  The only changes MA'AM makes to the </w:t>
      </w:r>
    </w:p>
    <w:p>
      <w:pPr>
        <w:pStyle w:val="PreformattedText"/>
        <w:bidi w:val="0"/>
        <w:jc w:val="left"/>
        <w:rPr/>
      </w:pPr>
      <w:r>
        <w:rPr/>
        <w:t xml:space="preserve">file are between those markers.  MA'AM will add the 'MA'AM-Start' - </w:t>
      </w:r>
    </w:p>
    <w:p>
      <w:pPr>
        <w:pStyle w:val="PreformattedText"/>
        <w:bidi w:val="0"/>
        <w:jc w:val="left"/>
        <w:rPr/>
      </w:pPr>
      <w:r>
        <w:rPr/>
        <w:t>'MA'AM-End' block to the beginning of the file, and will strip out any</w:t>
      </w:r>
    </w:p>
    <w:p>
      <w:pPr>
        <w:pStyle w:val="PreformattedText"/>
        <w:bidi w:val="0"/>
        <w:jc w:val="left"/>
        <w:rPr/>
      </w:pPr>
      <w:r>
        <w:rPr/>
        <w:t>previously-exista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need to manually edit out (comment out) any previously </w:t>
      </w:r>
    </w:p>
    <w:p>
      <w:pPr>
        <w:pStyle w:val="PreformattedText"/>
        <w:bidi w:val="0"/>
        <w:jc w:val="left"/>
        <w:rPr/>
      </w:pPr>
      <w:r>
        <w:rPr/>
        <w:t>defined addresses and area definitions to avoid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'TimEdCfg', 'GoldEdCfg', and 'MsgEdCfg' specify the path and name </w:t>
      </w:r>
    </w:p>
    <w:p>
      <w:pPr>
        <w:pStyle w:val="PreformattedText"/>
        <w:bidi w:val="0"/>
        <w:jc w:val="left"/>
        <w:rPr/>
      </w:pPr>
      <w:r>
        <w:rPr/>
        <w:t xml:space="preserve">of the respective config file.  Except for TimEd, they allow include files, and </w:t>
      </w:r>
    </w:p>
    <w:p>
      <w:pPr>
        <w:pStyle w:val="PreformattedText"/>
        <w:bidi w:val="0"/>
        <w:jc w:val="left"/>
        <w:rPr/>
      </w:pPr>
      <w:r>
        <w:rPr/>
        <w:t>I would recommend giving MA'AM the name of a (possibly new) include file, (say,</w:t>
      </w:r>
    </w:p>
    <w:p>
      <w:pPr>
        <w:pStyle w:val="PreformattedText"/>
        <w:bidi w:val="0"/>
        <w:jc w:val="left"/>
        <w:rPr/>
      </w:pPr>
      <w:r>
        <w:rPr/>
        <w:t xml:space="preserve">'area_adr.cfg') and manually adding an 'include &lt;area_adr.cfg&gt;' type line to </w:t>
      </w:r>
    </w:p>
    <w:p>
      <w:pPr>
        <w:pStyle w:val="PreformattedText"/>
        <w:bidi w:val="0"/>
        <w:jc w:val="left"/>
        <w:rPr/>
      </w:pPr>
      <w:r>
        <w:rPr/>
        <w:t>the actua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does save the old config files with the extension '.M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Ed seems to track all areas by their ECHOTAG, so if you use the GoldEdCfg </w:t>
      </w:r>
    </w:p>
    <w:p>
      <w:pPr>
        <w:pStyle w:val="PreformattedText"/>
        <w:bidi w:val="0"/>
        <w:jc w:val="left"/>
        <w:rPr/>
      </w:pPr>
      <w:r>
        <w:rPr/>
        <w:t xml:space="preserve">option, you need to provide unique dummy Echotags in the LocalArea and NetArea 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sgEd and GoldEd commands are only lightly tested, since I don't use those </w:t>
      </w:r>
    </w:p>
    <w:p>
      <w:pPr>
        <w:pStyle w:val="PreformattedText"/>
        <w:bidi w:val="0"/>
        <w:jc w:val="left"/>
        <w:rPr/>
      </w:pPr>
      <w:r>
        <w:rPr/>
        <w:t>products, and couldn't even find docs to Ms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'MaxCtlFile' command with the 'Write' option, the MAX.CTL file </w:t>
      </w:r>
    </w:p>
    <w:p>
      <w:pPr>
        <w:pStyle w:val="PreformattedText"/>
        <w:bidi w:val="0"/>
        <w:jc w:val="left"/>
        <w:rPr/>
      </w:pPr>
      <w:r>
        <w:rPr/>
        <w:t xml:space="preserve">is handled similarly to the config files, in terms of marking the affected </w:t>
      </w:r>
    </w:p>
    <w:p>
      <w:pPr>
        <w:pStyle w:val="PreformattedText"/>
        <w:bidi w:val="0"/>
        <w:jc w:val="left"/>
        <w:rPr/>
      </w:pPr>
      <w:r>
        <w:rPr/>
        <w:t xml:space="preserve">areas, and saving the old version.  Using an include file is recommended here, </w:t>
      </w:r>
    </w:p>
    <w:p>
      <w:pPr>
        <w:pStyle w:val="PreformattedText"/>
        <w:bidi w:val="0"/>
        <w:jc w:val="left"/>
        <w:rPr/>
      </w:pP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+1) Bitch, Dammit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utility because I thought it would be useful to many Maximus </w:t>
      </w:r>
    </w:p>
    <w:p>
      <w:pPr>
        <w:pStyle w:val="PreformattedText"/>
        <w:bidi w:val="0"/>
        <w:jc w:val="left"/>
        <w:rPr/>
      </w:pPr>
      <w:r>
        <w:rPr/>
        <w:t xml:space="preserve">sysops.  I have gotten some positive feedback confirming this, and have gotten </w:t>
      </w:r>
    </w:p>
    <w:p>
      <w:pPr>
        <w:pStyle w:val="PreformattedText"/>
        <w:bidi w:val="0"/>
        <w:jc w:val="left"/>
        <w:rPr/>
      </w:pPr>
      <w:r>
        <w:rPr/>
        <w:t>many File Request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Almost all of the improvements have been originated here, and I am </w:t>
      </w:r>
    </w:p>
    <w:p>
      <w:pPr>
        <w:pStyle w:val="PreformattedText"/>
        <w:bidi w:val="0"/>
        <w:jc w:val="left"/>
        <w:rPr/>
      </w:pPr>
      <w:r>
        <w:rPr/>
        <w:t xml:space="preserve">sure I am not the only one who has seem opportunities for improvement.  Nobody </w:t>
      </w:r>
    </w:p>
    <w:p>
      <w:pPr>
        <w:pStyle w:val="PreformattedText"/>
        <w:bidi w:val="0"/>
        <w:jc w:val="left"/>
        <w:rPr/>
      </w:pPr>
      <w:r>
        <w:rPr/>
        <w:t>has commented on MA'AM's weaknesses. 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ell me what you find wrong with it, or what you think needs </w:t>
      </w:r>
    </w:p>
    <w:p>
      <w:pPr>
        <w:pStyle w:val="PreformattedText"/>
        <w:bidi w:val="0"/>
        <w:jc w:val="left"/>
        <w:rPr/>
      </w:pPr>
      <w:r>
        <w:rPr/>
        <w:t xml:space="preserve">improvement, or suggest any added functionality vaguely consistent with it's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V.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1:308/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05) 437-40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'Req MA'AM for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