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AG -- Force message area tagging of a specified area fo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1/0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AG forces a message area to be tagged for the current us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if the user does not already have a message ta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so if the user has never tagged any areas it will fa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supply the message area "number" fo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.  Here are the parameters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lastuserfile  LastUser file to use.  Defaults to LASTUSER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ssagearea    Message area "number" to be tagged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agfile       Message Tag file to use.  Defaults to MTAG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FMTAG does not check to see if the message area "number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is valid.  Be careful to specify a valid "number"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seless data to the MTAG.BBS file that Maximus will not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ing for a valid "number" would take longer than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, so it was left out in the interest of greater effici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AG returns ERRORLEVEL 0 after a successful run.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does not yet have a message tag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RRORLEVEL 2 is 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aximus structures written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1/02/93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