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|__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----|--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___|___|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hekdate v1.04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  : (_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   : (____)___________   FidoNet Address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int out this form and send it along with your $10.0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(foreign countries please add $5.00 shipping and handling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and Beta tes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 Ec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05 Sw. 68th.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wton, OK 73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own specific registration codes designa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This process takes approximately four days. ADD $1.00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if you want your registration key sent to you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eived your new registration codes, edit CHEKD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registration number.  Ensure that you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DATE.CFG matches the name on this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