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.Y.C.B  1.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oday/Yesterday Callers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2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29-92   Ver 1.1 Bug fix and new feature releas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minor bug.  TYCB was not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.DAT file on a daily basis if a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r bulletin was not being used.  Th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YCB kept an ongoing listing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and callers, FIXED.  The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added was a suggestion by Alex Mott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4/004.  TYCB now allows configur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to be EXCLUDED from the listing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level that is placed in the EX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shown in the Today/Yesterda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if their access is above the minimu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configured.  This allows Syso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selves from being listed i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2 will now look into the GT.CNF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here TYCB will read the USER.CT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ocation.  This is don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ttle more useful for those running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eature was added at the request of Jon H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2/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7-92   Ver 1.3 adds the ability to place a "Total 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t the end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21-92   Ver 1.4 now has the ability to detect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and not increment that previous caller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 also adds one item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 can now optionally place an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Sequence at the beginning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option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7-93   Ver 1.5 At the suggestion of Daryl Stout, TYC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nfigured to create ASCII (mono) bulletins us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characters rather than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 Option B on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0-93   Ver 1.51 Corrects a a problem tha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.  Version 1.5 was having a maj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the Yesterday Bulletin.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s a small problem with the REGIS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.BBS file, which is where the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FROM: field of the registration messag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be searched for in 1. The GTPATH, 2.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finally 3. The BBSCBS path as found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3-94   Ver 1.60 Corrects a problem that wa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systems with correctly identifying the LA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5-94   Ver 1.61 Corrects the "NULL POINTER ASSIGNMEN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introduced in version 1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7-94   Ver 1.62 More work on finding the "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MENT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9-94   Ver 1.63 I think this one has finally found the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ASSIGNMENT" error message, and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CB lockups that many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3-94   Ver 1.64 Corrected a problem with One Na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02-94   Ver 1.70 GT 18.00 BETA #2 and ab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TYCB?  TYCB stands for "Today/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Bulletin".  TYCB is a simple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oth an ANSI and ASCII listing of Todays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s Callers.  The program is designed to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!  This program should be run either in the GT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TLOGOFF.BAT.  TYCB will read the caller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USER.BBS file, then proceed to lookup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ER.CTL file.  TYCB will continue to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aller until the date changes.  On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date change, TYCB will create the "Wh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terday Bulletin", discard the "Yesterday's Info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ollecting information for "Today's Info"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day's Info" will be held in a file called TYCB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ocated in your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my system on a daily basis.  Well while I'm at i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 users that called yesterday for any user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now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C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TYC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TYCB Configur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. Your BBS Name:   Unknown BB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. Yesterday ASCII: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3. Yesterday ANSI: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4. Today ASCII: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5. Today ANSI:      NO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6. Configure ANSI Colors        7. Minimum Access:  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8. Exclude Access Lvls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9. Include Total Calls  YES  A. Add ANSI Clear Screen? Y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. Use 7 or 8 Bit Characters For ASCII Bulletin?  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. GT Ver.  14.00 - 18.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)ave and Exit   [ESC] Abort and Exit   D)os Shel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esterday ASCII: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esterday ANSI: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ster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daily on the firs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oday ASCII: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only ASCII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oday ANSI:      This option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would like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s Callers bulletin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ANSI Escape charact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using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USER.BBS and USER.CTL fil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ion of TY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Configure Ansi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nimum Access: 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Exclude Access Levl: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ccess level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DE from the listing.  Up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levels can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Include Total Calls:  This option allows you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otal Calls"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  If you select YES,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plac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, otherwise the total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includ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dd ANSI Clear Screen: This option allow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add an ASCII clear 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beginning of the bullet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ould like your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clear the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select YE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Use 7 or 8 Bit Characters For ASCII Bulletin?: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fer to create ASCII Bulletins with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select 7 fo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selec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Allows you to specify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 You are using.  The USER.CTL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GT 18.00 BETA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and  3. A valid USER.CT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PATH directory.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run TYCB either in the GT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LOGOFF.BAT file and your 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C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C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TYCB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Unable to Open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)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n absolute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