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</w:t>
      </w:r>
      <w:r>
        <w:rPr/>
        <w:t>Spot Kill 2.8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!!!! WARNING 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   This Program Is Designed for GT 16.00 and Higher Specifically  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   Use on any other version could prove hazardous to your system  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1-26-92   Ver 1.0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1-29-92   Ver 1.1 Added 'ANY' argument to "Search Area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Flag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2-02-92   Ver 1.2 Added /P: Parameter to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Ability to search Alternate Echo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2-03-92   Ver 1.3 Added /C: Parameter to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Ability to specify Alternate Config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2-08-92   Ver 1.4 Added Result Logging.  Unless a /N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aced on the command line SPOTKILL will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ess log to a file called SPOTKILL.LO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TPAT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4-05-92   Ver 1.5 Added ALL Argument to the "FLAGS"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FG file.  If you add ALL to the "FLAGS"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very message meeting the "Search Area" and  "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arch" parameter WILL be deleted whether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en bagged or received.  USE WITH CAU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-07-92   Version 1.6  SpotKill has received an overha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command line parameters are now obsolete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no longer needed as the configuration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en almost completely redesigned.  Pleas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ATS.NEW file for upgrad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-08-92   Version 1.7  This release fixes some minor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was found in version 1.6.  Correction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ility to use /REGISTER with the QWK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TMDIR.BBS and corrected a never ending loo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uld happen if the last END statemen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aced into the SPOTKILL.C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-09-92   Version 1.8  Improved result logging.  SPOT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w puts the date (the correct one which was fix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message are being processed, and a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messages deleted.  SPOTKILL also reports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ssages were deleted in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-06-92   Version 1.9  Several Additional and Modified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 well as some feature changes.  The two new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SpotKill are INCOMING and IN_RECEIV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w specify the message to be an INCOM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an INCOMING/RECEIVED message prior to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ree flags have been renames ALL is now KILL_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Y is now ANY_STAT and BOTH is now BOTH_STA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earch location the ANY has changed to ANY_L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otKill will now also allow you to Mark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 bagged rather than completely dele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would prefer to simply mark your off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ssage as bagged rather than kill them,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MB (mark bagged)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-27-92   Version 2.0  Some additions have been mad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ggestion of Bob Butcher.  The first chang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ition of the "Message - O - Meter".  The "me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give you graphic representation of the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message base that has been scanned,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uch remains.  The second addition is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ke three distinct "breaks" ou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ed at the top of the screen you will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1 F2 and F3 keys will allow you to break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various Spotkill Loops.  F1 will break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rent search and continue with the next searc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ssage area.  F2 will tell Spotkill to continue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next message area.  F3 will do a gracef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mediate exit from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-01-93   Version 2.1  Two new features have been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OTKILL.  SPOTKILL can now GLOBALLY proces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ssage area listed in the GTMDIR.BBS file. 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GLOBAL process, place the word GLOBA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OTKILL.CNF file instead of a PATH to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a.  When SpotKill see's GLOBAL as the pathname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every message area listed in the GTMDIR.BB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be searched.  SPOTKILL also has a new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ameter /NOMETER.  If you don't want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otKill's MESSAGE - O - METER use /NO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-02-93   Version 2.2  Bug Fix.  Corrected Problem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TMDI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-03-93   Version 2.3  Bug Fix.  Corrected Problem in the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Skip Current Search) routine.  Thanks to Bob Bu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catching this one (one day late though #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-14-93   Version 2.4  Added Alternate Config Fil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tion.  If you wish to use a Config FIle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GTPATH&gt;\HOTWARE\SPOTKILL.CNF then you can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C:&lt;ALT_CONFIG&gt; where &lt;ALT_CONFIG&gt; is the full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name of the file you wish to u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-07-93   Version 2.5  Now only the message areas tha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ve messages deleted or marked bagged will be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o the SPOTKILL.LOG.  No more searching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in search of actual work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-15-93   Version 2.6  Corrected a problem with '#' as a fla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GTMDIR.BB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-21-93   Version 2.7  Never Really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-22-93   Version 2.8  hopefully corrected a problem some fol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ere encountering with Stack Overflow problem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will also put the name of the echo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een rather than the path of the echo when work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LOB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imple little program that will go to your netmai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a and "Spot Kill" (or just mark them as bagged if you pre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messages you choose.  SPOTKILL reads from 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iscussed below) and deletes selectively by Message Se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er, or Subject.  In the config file you must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 of the message area to process, whether the message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ed, Bagged, Incoming Any_Stat (Bagged or Receiv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h_Stat (Bagged AND Received), or IN_Received (Incom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has been received). Any messages that are found mus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xt you have chosen to search for and the bagged / received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oming flag combinations before the message will in any w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ed. Bear in mind however the text you choose will b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in a case insensitive manner.  If the text appears ANY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ection you have chosen to search (Sender Receiver or Su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ssage will be subject to deletion. 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ose to delete any Received messages with "NET" in the su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Subject lines would be subject to deletion: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Report Net 064 Discussions FIDONETWORK Exp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you can see, if NET appears ANYWHERE in the tex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ed flag was set on the message, this messag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hy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be asking about now, Why would you want to do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's simple.  On my system, there are several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vel through concerning, Automated File Attach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mail Reports, Echo Requests, etc.  With SPOTKILL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 remove these type messages automatically each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ey have either been bagged or received without any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xecutio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ning the program is very easy.  The only thing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d are: 1. A valid GTPATH statement,  2. SPOTKILL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ed in &lt;GTPATH&gt;\HOTWARE directory. (describ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for this SPOTKILL.CNF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OTKILL.CNF may contain information for an unlimit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areas.  Each section is divided by the word E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 of each Message Area section must start with the ful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message area to process OR the word GLOBAL.  If GLOB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SpotKill will read the GTMDIR.BBS file in your GT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e on each valid message area.  Following the ful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OTKILL will read two lines for each "Text Search" that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.  The number of searches that SPOTKILL can perform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 is unlimited.  The format of the file looks like this,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sets after the text search is optional, although sugges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sier readability of your .CNF f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:\GTMAIL\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Text To Search F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Search Area"  "Flag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ractic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:\GTMAIL\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T-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NDER B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MAIL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JECT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B ROE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EIVER BOTH_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TMAI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_LOC ANY_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O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EIVER KILL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:\GTMAIL\NETMAI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T-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NDER B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would make four passes through the 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:\GTMAIL\NETMAIL.  The first Pass would look for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GT-TOOLS" (case insensitive) in the Sender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.  If this was found, SPOTKILL would look to se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had been bagged, and if so the message would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message had not yet been bagged, the message w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d.  The second pass would look for "ECHOMAIL REPORT" (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insensitive) only this time the text would be looked f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ubject of the message.  If "ECHOMAIL REPORT" wer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where in the Subject of the message, and the message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ked as received the message would be deleted.  On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 "Rob Roesch" would be searched for in the Receiving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message.  If "Rob Roesch" is found the message must b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ed and bagged before the message will be deleted.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urth pass, if "NETMAIL SYSTEM" were found in ANY of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as (Sender, Receiver, or Subject) and either the BAGGED &gt;OR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ED flags were set, the message would be deleted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:\GTMAIL\NETMAIL was completely processed SPOTKILL woul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cess again only this time GLOBALLY for each 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und in the GTMDIR.BBS file.  SpotKill will search each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a looking for SPONSOR in the Receiver section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ader.  After the GLOBAL process is complete SPOTKILL woul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message area E:\GTMAIL\NETMAIL2. Please note that END (starting in column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arates the three sections.  Without the END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OTKILL will not know to start processing the next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id "Search Area" argu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NDER  RECEIVER  SUBJECT  ANY_L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hing else will be recognized and the program will exi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id "Flags" argu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GGED  RECEIVED  BOTH_STAT  ANY_STAT  KILL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COMING    IN_RECEI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GGED      Any BAGGED message meeting the "Text Searc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riteria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CEIVED    Any RECEIVED message meeting the "Text Searc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riteria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TH_STAT   Any BAGGED *AND* RECEIVED message me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Text Search" Criteria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Y_STAT    Any BAGGED  *OR* RECEIVED message me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Text Search" criteria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OMING    Any INCOMING messages meeting the "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arch" criteria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_RECEIVED Any INCOMING messages, that have b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ceived AND meed the "Text Search" 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ILL_ALL    &gt;&gt;ALL&lt;&lt;  messages meeting the "Text Searc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riteria will be deleted.  USE WITH CAU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hing else will be recognized and the program will exi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 SPOTKILL.CNF  MUST be in a directory off your G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 named HOTWARE.  ie. if your GTPATH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C:\GT then SPOTKILL.CNF must be in C:\GT\HO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's f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SPOTKILL to keep a log file of the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re deleted simply put /LOG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SPOTKILL to mark messages as bagged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them, put a /MB (Mark Bagged) on the command line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will be deleted, but they won't travel of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NO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ould like to shut of SpotKill's Message - O - 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is parameter.  SPOTKILL will execute somewhat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the meter, and besides if your running i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midnight, why would you want the meter ther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C:&lt;ALT_CONFI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ish to use a Config FIle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GTPATH&gt;\HOTWARE\SPOTKILL.CNF then you can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C:&lt;ALT_CONFIG&gt; where &lt;ALT_CONFIG&gt; is the full path an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file you wish to use for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ould like to use the Auto Registration fe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OTKILL, use this parameter.  SPOTKILL will send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to ROB ROESCH at 064/003 via netmail when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ctive Keybo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otkill has the ability to exit various levels of execu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request.  There are three distinct "breaks"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.  Listed at the top of the execution scre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ice that the F1 F2 and F3 keys will allow you to break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rious Spotkill Loops.  F1 will break ou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 and continue with the next search in the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2 will tell Spotkill to continue on to the next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3 will do a graceful and immediate exit from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 are the possible errorlevel exits the program will g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RORLEVEL 0  No Problems, Good Run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RORLEVEL 1  GTPATH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RORLEVEL 2  Cannot find SPOTKILL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RORLEVEL 3  Cannot Open GTMDI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RORLEVEL 4  Cannot Find NETMAIL Area in GTMDI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RORLEVEL 5  Cannot Open MESSAGE.C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m not requesting any money for this program, but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turn any down either &lt;g&gt;.  If you want to slip $5.00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nvelope I'll accept it.  Although I don't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fee I would appreciate knowing that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on a normal basis.  Therefore I have provi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 and easy way for you to register this program.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OS prompt type: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OTKILL /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OTKILL will the proceed to send me a netmail message inform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you are using the program.  Please use this feature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o Is Responsible for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ob Roe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HOTwa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T Power Net-Node 064/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t 7 Box 5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cksville, NC  270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04-492-2081 (USR 16.8 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start using this utility, and get a chance, let me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 above procedures.  If you don't have any use for it,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for your total refund of all the disk space tha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pying.  This program comes with no warranty, no guarant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no promises.  If it works GREAT, if not let me know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gladly take a look at it in my spare time.  If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lly really like the program and want to make any don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el free, but it is not a requirement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