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ASETUP v1.01                                       (c) Oliver Bell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unwritten part of SmartFA, it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riven way of managing your .DST and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really, when you run the program for the first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ew entries in SMART.INI that are used to minipulate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FASETUP actually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SMART.INI here at Abnormal OrbIT! for SFASETUP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T]                              &lt;- This section can b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ATE=424899249                    left alone as it is simp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IVE=C                          to keep track of various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ATH=C:\BBS\LOG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C:\BBS\MSG\LOCAL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PATH=C:\BBS\BBS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MSG=C:\BBS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NET=00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DIRDATE=41690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ATE=424894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SFASETUP]                        &lt;- Start of SFA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=C:\BBS\SYS\ECHOLIST.BBS  &lt;- Full path to my ECHOLIST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CHOS=                       &lt;- Name of local echolist in SMAR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=TRUE                         &lt;- When you create a new .DST fi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help informatio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Q.EXE                      &lt;- The name of my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rmally there are no blank line between the HELP= and the EDI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echo list is in the same format as the international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ains information that is only really relevant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happy with the set up (you probably will no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 just type SFASETUP again and you can star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coming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 SmartFA itself is no longer written by my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entleman called Bob Butcher at 050/059. He is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g enhancements to the program, when it is release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FASETUP already support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upport fo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one, either netmail me at 013/000 or post your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K Utility Support echo E03/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 Whats New?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xed a problem reported by Iain Paterson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 message topic in the .D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a facility to edit the batch files that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ST files, this is now loaded as the third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Thanks go to Raymond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ell looks like I got the .BAT file editing wrong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now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support for a 'SMART' dos environment variab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sers in a multi node environment to tell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where to find the SMAR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pecify just the parent of the smart director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mart directory is C:\BBS\LANPATH\SMART then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=C:\BBS\LAN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makes s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