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martFA v3.00�18         by Bob Butcher         GTPN 050/05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FA is Copyright (c) Bob Butcher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T Power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&amp; M Softwar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04 E. Camelback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503 Phoenix, AZ  8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is Copyright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and PKUNZIP are Copyright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guaranteed to take up some disk space when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ake up some memory and disk space when in use.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release the memory it uses depending on how it fe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finished operating. Other than that you a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, I will not accept any responsibility for anything i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hardware, software, financial or mental well be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here, most of the ti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on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speaking it's FREE, OK calm down I know that's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ice we all like paying for softwar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ask for money for SmartFA neither does i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nyone (except when it is working normally)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and wish to make some contribution then either se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nds/dollars/yen (or whatever your local currency i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ail hub or, if you prefer, send a donation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A KI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Ernest Deb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chtel Tower, Suite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00 Post Oak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ton, TX 77056-6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is designed to remove the need for the GT Power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incoming files and manually forward them t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to cut out some of the manual tasks of mov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various areas on your GT Pow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How it Work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rks by matching the names of incoming files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rol file created by the Sysop. When it finds a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instructions for that file and process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Basic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hould be copied into a directory on you hard 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ccess certain GT Power control files. You must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th the command line parameter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martFA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asked to answer certain question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to accept the default or type in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at drive do you have your mailou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so SmartFA can locate incoming files, onl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the full path for where you want Smart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s when it moves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SmartFA will put any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finds. This is a default directory, it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area. See the Advanced Options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hat SmartFA moves files to is known as the "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use for outgoing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Netmail area where SmartFA will po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Netmail area do you want SmartFA to check for 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martFA 's functions is to allow systems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dd or remove themselves from file echos. To do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node sends your system a netmail message so SmartF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where to look for these messages. Full detai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re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essage area do you want SmartFA to use for messages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martFA processes a file it informs the Sysop of w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a message post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for the default auto-update passwo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 password used to validate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ter file path and filename for SmartF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PACE if you don't want SmartFA to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C:\GT\BBS\SMARTFA.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optionally create a bulletin listing what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 and where they have been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swered these questions SmartFA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f of your GTPATH called SMART in here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.INI will contain entries tha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MART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IV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MSG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NETMAIL=C:\MSG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DIR=C:\MAILOUT\FIL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PASSWORD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MSG=D: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PATH=C:\GT\BBS\SMARTFA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manually edit this file, the entries for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any order, so long as they are a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MART.INI file has been created you ha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that tells SmartFA what files it should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alled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SMARTFA.CTL, purpose and form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is the file that controls most of SmartF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this section describes it's format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is a plain ASCII text file, located in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Title may be up to 12 characters long and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olumn of the line. It can include DO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nstructions are inden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is a keyword that must appear after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nstructions. Like the Section title it must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lum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how the basic control instructions 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So this is how I would distribute the GT Echo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 would set up a section title for the GT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want to set up the people I am going to send the file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end any incoming file that match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GTEL*.* to the people at the nod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ntry set up as shown SmartFA will use the words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" as a message title, I would really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 little bit more descriptive. To do this I woul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T= line gives the Message Title. The message titl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SmartFA to put files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specified during the setup you can add a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CTL to do just that. Using the previous example I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the GTEL files into a directory called C:\GTLIS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 "flip directory" I would add a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D=C:\G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=GT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3/100 John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50/039 Dave Liqu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= is used to identify the alternativ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list of options for the SmartFA.CTL fil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Message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robably seen files that have been sent out by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"banner screens". These screens are held 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and have the extension MSG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must match the distribution entry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file for the GTEL distribution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L.MSG for SFA it would be SFA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ay to provide custom messages is for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o send out two files, one being the archi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message file. This option is a bit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sent out a file called SFA0101.ARJ and with 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SFA0101.MES, when the files reach the next system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he MES file first it will then set an in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 the MES file to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FA will then find and process the ARJ and ME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 If there are any systems to send the file to Smart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text from the MES file for the messag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file has been sent out the MES file in the SMA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hope that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S.BBS entri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oving the files to the "flip directory" SmartFA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and add an entry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 File Size  System Date  File Date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escription used can come from a number of places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FILE_ID.DIZ file contained in the archive. NB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ZIP 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E= line from the SmartFA.CTL file (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= line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T= line from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coded default of Auto Distribu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File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attempts a number of methods to get a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re is the SmartFA naming format for the DIZ f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writer has a file echo set up, when they sen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tility they make a "Distribution Archive"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whatever program archives they are send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Z file is a plain ASCII file containing a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 that is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Z file should have the same name as the file i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extension of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be any length but try and keep it to abou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nd out a file called SFA0101.ARJ inside that file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of SmartFA and SmartMSG for this exampl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SFA301.ARJ and SMSG101.ARJ. Also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I have files called SFA301.DIZ and SMSG101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FA0101.ARJ is received on a system that has SmartF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option set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distribution archive will be un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specified in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martFA will then check the destinatio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ce of any DIZ files. If it finds one it will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DIZ file with the name of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a FILES.BBS entry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 File Size  System Date 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ext" will come from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thod is to check the contents of the FILES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directory against the contents of the directory. Each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that is not listed in the FILES.BBS is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a text file called FILE_ID.DIZ. If thi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uses it's contents to build a FILES.BB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_ID.DIZ is not found SmartFA checks for a DIZ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martFA naming convention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IZ files are found SmartFA will just add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name, size, date and the system dat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Batch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a little flexibility for the Sysop SmartFA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BATCH file in the SMART director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section it has processed. If one is found Smart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after it has finished it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rameters are passed to each batch fil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  =  Name of the fl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2  =  Name of the file that just got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Bulletin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Bulletin Path during the setup SmartF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file with a hea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rival Date �  File  Name  � File Are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processed by SmartFA it will add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The File Area name is read from the GT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ie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/05/1993  � WIN19506.ARJ � Windows Utilities File Echo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shown is in USA Month/Day/Year format,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 figure out how to use the DOS cou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SmartFA to update the bulleti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you can use the command line parameter "NB" (No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a particular file distribution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you can add the entry NB=TRUE to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ction in the SmartFA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ant to stop the bulletin from be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simply edit the SMART.INI and remov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. Your SMART.INI entry would the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uto Updates (SmartFA's GM, GQ and GL Functions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allow authorised Sysops that connect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or remove themselves from the file echos you car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is sort of operation the remote sysop ha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your system in much the same way as they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 and GQ normal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must be addressed to SmartFA, and the passwor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subject field. The text of the message th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 and remove commands, here's an exampl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TEL             &lt;-- Add me to GTE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SHLD            &lt;-- Add me to VSHLD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            &lt;-- Remove me from TEST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NL             &lt;-- Remove me from GTNL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                &lt;-- Request a GL report from Smart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PLEASE NOT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. All entries must start in column 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. There is no "." before the GL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y add or remove function SmartFA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 report so the last line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Auto Update Secur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levels of security for SmartFA's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first level is the default passwor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evel is provided by an optional file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 directory called SMARTFA.PWD, this is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nn/nn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file you would set a password for each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give auto-update rights. Here's the file I set 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99/999 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07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1/078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is the net/node, the second is the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de. Each line starts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node is listed in this file then it can not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You can also use this file to stop a syste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nect with you from requesting files by ad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/node number and a passwor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level involves a password for individual s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RTFA.CTL file, this is know as "Section Pass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tion Password is used by your hub to add your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you must use the following format o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ST_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my hub had a DST called XXBETA with a password of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XBETA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mysel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uplicate File Chec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will try and stop duplicate fil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from your system. It does this by keeping a log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.LOG) in the SMAR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plain ascii file and keeps a record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date of each file that goes through your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you can disable the duplicate checking complete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ARTFA N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vise it to use this option with care, or el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very unpopular &lt;grin&gt;. If the NDD paramet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files will be moved to the \MAILIN\PROBLE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message will be sent to let you know one ha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Alternate Source Direct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martFA looks for files in the GT MAILIN\FI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ut you can specify an alternate direct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"SD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rtFA SD=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Smartfa to look for files in the C:\NEW_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\MAILIN\FI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files are found they will be processed as norma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to save myself from having to copy the file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ut to the FILE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MARTFA.CTL Mainten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SmartFA with the command line parameter SOR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your SMARTFA.CTL file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Header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FA Controls entries (MT=, DE= etc)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nod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urrent SmartFA.CTL contained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SmartFA sort the resul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=C:\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=GT Network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3/000 Olive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0/059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 SmartFA doesn't mind what order the SmartFA.CTL fil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to ease any manual maintenanc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martFA begins the sort it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FA.CTL file as SmartFA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way the sort routines I'm using work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at the end of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Global Sen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ord GLOBAL on SmartFa's command l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he incoming file area normally and then send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directory to the people listed unde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f the SMARTF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how you use this option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nvironment Vari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ill check for an environment variable called SMA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SmartFA will use the directory specifi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PATH to look for the SMA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, if I s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mart=c: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fa would look for c:\work\smart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.INI, SMARTFA.CTL and it's other files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eople who use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               SmartFA.CTL control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� is used to tell the program that anything following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mi-colon is a comment and deserves no processing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=    � The path to a text file that is to be used as an arch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mment. This is only for use with ARJ and ZIP files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rchive programs are called as follow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PKZIP [source file]  -z [comment file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ARJ c -y [source file] [comment path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my tests I used the lin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AC=C:\GT\SMART\COMMENT.TX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ile COMMENT.TXT was a plain ASCII file. I woul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ecommend starting it with a blank line due to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eculiarity of the way PKZIP handles the add comment comma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=    � if you want a longer FILES.BBS description than allowed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essage title use this option. (150 characters is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maximum for this lin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is entry will go into the FILES.BBS as one lo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you will need to use another utility to format i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=    � This is the delete flag. If set to TRUE any old files ma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title that are currently in the flip directo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delet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delete old files once for each section ea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ime it is run so if you receive multiple files they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rocessed correct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X=    � This is a TRUE/FALSE flag. If it is set to true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dd a .DX to the end of the netmail message. The DX will me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at any node that is getting files from you must be a dir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nect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=    � is used to specify an alternative flip directory (whe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put the incoming file). By default SmartFA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 the directory specified in the SMART.INI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=    � This option allows SmartFA to send a .FR message to a cer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node on a certain day. This option will only work when SmartF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s run with the command line parameter F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xamp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Mon,032/00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oday is Monday and I have started SmartFA with the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FR SmartFa will send a message to 032/001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following line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.FR GTEL*.*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nother Example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GTEL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</w:t>
      </w:r>
      <w:r>
        <w:rPr/>
        <w:t>FR=10,032/001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</w:t>
      </w:r>
      <w:r>
        <w:rPr/>
        <w:t>END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 this case SmartFA would send out the message if today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10th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=    � is used as the message title and the default FILES.BBS entry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Entry is also used by early versions of SmartGL2 to gi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description for the file echo. It is also used by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t's GL report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Please note that the GT Message title is limited to 3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haracters, if your MT= entry is longer than 30 characte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will be shorten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line does not exist SmartFA will use "Auto Distribu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" as a default tit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=    � If set to TRUE SmartFA will not include this file in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files bulleti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G=    � This can be set to TRUE or FALSE, if set to TRUE this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echo will NOT be listed in a SmartGL2 GL re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=    � This is another TRUE or FALSE flag. If set to anything it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top SmartFA from sending out files that are associated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particular DST section unless you also have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line parameter PS set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may sound rather perverse for a program that is mean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end out files but if used it will prevent files being s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ut accidentally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or instance if a file SFABUG.RPT is sent to me at 50/59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on't want to distribute it to everyone who gets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FAmmdd.xxx distribution files from m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o I have this flag set to true, then if a file is f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move it to the MAILIN\PROBLEMS directory and s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 message to me with the file detail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I wanted to send out a SFAmmdd archive I would run SmartF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nually and use the command line switch PS to override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op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ARJ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</w:t>
      </w:r>
      <w:r>
        <w:rPr/>
        <w:t>REARJ /a* /d &lt;file 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ARJ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D=    � Run Day, this can be set to a certain day of the week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martFA will only process the incoming if the day it arri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atches the day specified on this line. The day may b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shortened to three letter for those of you who have as mu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rouble with spelling as me &lt;grin&gt;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f the days do not match the file will be ignor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R=    � Add a .RR to the message sent to subscribing syste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Z=    � Another True/False option. If set to TRUE SmartFA will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Robert K. Jung's REARJ.EXE program to convert the incom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 to ZIP format. The REARJ Command line is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</w:t>
      </w:r>
      <w:r>
        <w:rPr/>
        <w:t>REARJ /a* /d /tZIP &lt;file 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will convert the incoming archive and any archives it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ontain to the ZIP format. For this option to work REARJ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must be somewhere in your path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=    � Section password, this will stop the auto-add feature for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certain section from working unless the correct password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used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e section password may be up to 12 characters l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D=    � is used to specify a directory where you would lik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incoming archive unpacked to. Please note only ARJ and ZI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files are automatically unpack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This option can be used to unpack echolist and nodelist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automatically for use by the system or may be used to un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</w:t>
      </w:r>
      <w:r>
        <w:rPr/>
        <w:t>distribution archive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               SmartFA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� Descri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BUG  �  Gives more info on what SmartFA is trying to do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    �  Check and send out any File Requests. See the FR= entry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appendix A for more detail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�  Send all files in source directory to those sysop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listed under the section GLOBAL in the SmartFA.CTL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DD   �  Don't check for duplicate file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S    �  Process sponsored echos. See the PS= entry in appendix A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more detail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D=   �  Used to specify an alternate Source Directory that SmartF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should scan for incoming file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 �  To create or update SmartFA entries in the SMART.INI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T   �  To sort the SmartFA.CTL file into alphabetical ord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