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martAPP 1.00�3     Copyright Bob Butcher 1993      GTPN 050/05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 Power is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503 Phoenix,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APP is designed to allow the GT Sysop to check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join a restri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APP is guaranteed to take up some disk space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d to take up some memory and disk space when in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r may not release the memory it uses 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s at the time it finished operating. Other th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 your own, I will not accept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it may do to your hardware, software,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al well being. It works here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APP will scan the GTMDIR.BBS file for lines tha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. When it finds a "*" it will scan the associated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anyone has applied to jo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have SmartAPP will print a message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user and the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April 1993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Schmieg Added GT 18 QW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died up the screen display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 bug with the program not closing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died up the way all fil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 rid of compiler's junk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till unable to duplicate some of the bug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tack overflow. If this program crashes on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in either the UK Utils echo, GT Tools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to 50/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for now, any suggestions for improvement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either in E03/607 UK Utilities Support, E03/620 G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netmail to 050/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