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Smart Answer  Version 1.1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opyright 1994 Bob Butch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ll Rights Reserve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T Power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&amp; M Softwar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04 E. Camelba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503 Phoenix, AZ  8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Disclaim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ANS is guaranteed to take up some disk space when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take up some memory and disk space when in use. i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release the memory it uses depending on how it fe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finished operating. Other than that you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, I will not accept any responsibility for anything it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hardware, software, financial or mental well be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here, most of the tim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Mon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ANS is not free, a one-off payment of $5US 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is requested if you want to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ere are no registration crcs but don't expect 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co-operative with enhancement requests if you don't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, Jerningham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don SE14 5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B. "RED" Gamb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37 Archw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ney, Maryland  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Della-Torre GTPN 302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i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is program is available in E03/620 GT Tools, E03/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 Utilities Support, GT Netmail at 50/59 or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@beerhunt.demon.co.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most a drop in replacement for Oliver Bell's N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that I have been using for some years now)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seen NOANSWER it posts a message to the Sysop and use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page is no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new program? Well I noticed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placements were not working so I had a chat with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told me that he had lost the source code for NOANSW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ug fix. That conversation was some time ago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t around to writing this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quite the same as NOANSWER 2.3 in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but it's basic operation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ANS is designed to be run in the GTLOGOFF.BAT file.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in the GT.LOG file to see if there was a "P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" message posted for the last session. If the en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program will exit otherwise it will get on and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check the SCHEDULE.BBS file to find the OFF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reads this line to work out what times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age messages. It compares the current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hours and decides what message to pos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SmartANS is called is within the office hour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ntents of a file called SYSOPIN.LTR and pos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ile as a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martANS is called outside of the office times i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YSOPOUT.LTR and post the contents of that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ssage SmartANS will post is called SYSOP.LTR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ted to you, the Sysop, telling you that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tha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IN.LTR   �  Sent if page is un�answered during office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OUT.LTR  �  Sent if user tried to page outside office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LTR     �  Sent to the sysop when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iles are plain text files but there are some tric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customise them for each user. These  are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liver's NOANSW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FNAME   -  will be exchanged for the user's first na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LNAME   -  will be exchanged for the 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NAME    -  will be exchanged for the 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SFNAME  -  will be exchanged for the sysop's first na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SLNAME  -  will be exchanged for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SNAME   -  will be exchanged for the sysop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OOFFICE -  will be changed for the sysop's opening offic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FFICE -  will be exchanged for the sysop's closing offic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REASON  -  the reason entered by the user for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Dear %%FNAME,  when the message was posted 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r Oliver, (or the first name of the current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and closing office times would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OUT.L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 line that look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rmally available for paging between %%O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C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rmally available for paging between 07:30 and 23: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at the sample message files contain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ful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basic operation, all the message files 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GTPATH% directory and the messages are posted in the defaul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as defined in the GT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people might not want either the message post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notification to themselves, or a message to the user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ysop. Or they might want the messag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somewhere else and be called something else. Well I'v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 to allow thes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SmartANS has one command line parameter and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martANS USE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SmartANS to look for and use the entries in the Smar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MAR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n't used SmartGL or SmartFA the SMART.IN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file with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P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not important for SmartANS, but all entries mus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.INI entries possible for SmartA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MSG=     The message posted when the user pages within offic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SG=    The message posted when the user pages out of offic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SG=  The message post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ASE=  The message area the user's message is po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BASE= The message area the Sysop's message is po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SMART.INI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MART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SG=G:\GT\UTIL\SYSOPIN.L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SG=G:\GT\UTIL\SYSOPOUT.L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SG=G:\GT\UTIL\SYSOP.LT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ASE=G:\MSG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BASE=G:\MSG\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ny messages posted to the user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ASE= line empty or omit it from the file. Converse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user message posted but don't want the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ither leave the SYSOPBASE= line empty or om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s must be full paths includ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not be a trailing backslash on the message bas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.INI file should be in either the %GTPATH%\SMA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th pointed to by the SMART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- 1.09     Development versions.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