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is Copyright Cory Wright 199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 ��   �� ������� ������      �����  ��  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��   �� ��   ��  ��   �  ��  ��    ��  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  �� �� � ��  ����    �����     ��   �� ��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��� ���  ��   �  ��  ��    ��  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�  ��   �� ������� ���  ��     ����� 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&amp; User Information Control (QUIC) for GT v15.00-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QUIC is Copyright Cory Wright 1991, 1992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9/783-8946  HAYES OPTIMA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6/269-7128  HAYES OPTIMA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C Development directly supports this produc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via The Rising Connection BBS or The InfoSta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QUIC is  designed to replace the  questionnair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T  Power BBS system. It can  be run as a door  o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GT you own, as  an extension from the main menu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of using  PowerQUIC is that users can be  upgrade online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, without having  to call back in order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 new access level.  PowerQUIC keeps questionnaire 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mat  as GT Power, so  your answer files look 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 are configurable. You  do not even  have to adjus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unless you  want to. PowerQUIC offers a  powerful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built-in questionna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QUIC has  been tested with GT  versions 15.00 through 17.00 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by P&amp;M  Software. PowerQUIC  operates successfully 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those versions. TRC  Development and Cory  W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vide support to those running  the versions of the GT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werQUIC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 PowerQUIC can be  simple. If you  learn better by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m over  these instructions, then  go look at  the sample Comma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PROGRAM MUST BE OVER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 PROGRAM  MUST  HAVE  ITS  OUTPUT  REDIRECTED.  (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with DVDOOR to watch carr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owerQUIC can run in several  different places, it is no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how to overlay this program.  Here are a few guidelines --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GT documentation to make  doubly sure you are telling G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in the right place. Use /V:L  on the GT command line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werQUIC in the logon or logoff batch files. Use /V: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werQUIC in a  door. If you are not sure, use  /V:DL to ge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 covered. If you do not like the idea of overlaying door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head and place the /V:D (or  /V:DL, etc...) on the GT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"ampersand out"  (&amp;) the  doors you  do not  want over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DDIR.BBS  file. Please  refer to  the GT  host documenta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on how to go about selectively overlay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can be  tricky. I recommend picking up a  copy of DVDO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Thompson. DVDOOR  is available on The Rising  Connection BBS (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page 1). I'm sure you understand that DVDOOR is a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we  are unable  to package  it with  this program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Sorry if you have to  make another phone call... You'll als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(v2.00 by Hans Kellner, circa  1987 -- but it still works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Desqview) to send things out to the modem.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vailable  on The Rising Connection BBS.  DOORWAY by Mar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dley is another  option (necessary if you use  Desqview);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 starting out  or if  you do  not have  any other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, it is overkill for the job. Keep it simple. GATEWAY and DV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set up GATEWAY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gateway2.sys -d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 is -1, COM2: is -2 -- you get the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VDoor in accordance with it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  simplified batch  file to  use GATEWAY.  Make sure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VDOOR in  accordance with its instructions so  that if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s carrier  while using PowerQUIC,  your board is  not sitting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dead d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gate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quic &lt;CommandFile&gt; [DEFAUL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 Quick, easy and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is  run from the  DOS command line  -- most often 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Command line forma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QUIC /?       - gives synopsis of program and command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QUIC REGISTER - go into registration mode to enter your CRC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when you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QUIC &lt;CommandFile&gt; [DEFAULT]  -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needs you to write what  is called a CommandFile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 operate. See the format  of the CommandFile below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word DEFAULT as the  2nd parameter if you  do not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PowerQUIC gleaned from your G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File is one file that you use to offer one or more relate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lated) questionnaires to  your users. It is up to  you to deci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ommandFile can  contain up  to 20  separate questionnair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File must be  in a specific format (given  below). You ma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s  end to  end, but  this  is  the format  for 1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. See the example file in this archi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# Questionnair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D:\GT\ANSWER1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ZY XT GB A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4-??: Text of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e questionnaire can be as lengthy as you wish. W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of each line dictates how PowerQUIC processes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semicolon  is in  column 1,   the line  is a  comment and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 is in column  1, the  line  is displayed to  the user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instructions, questions, 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question mark '?'  is in column  1, the line  takes on a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t mus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(--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have up to 75  dashes. The number of  dashes dictates how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answer  is allowed to be. The above  example would allow a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nswer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column 1  has an  asterisk '*'   in it,  the user  must answ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 Think of it as a forced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-------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 make the user  give an  answer  and give them  10 sp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y things like the  following in order to give the us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or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phone numb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###-###-#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es it e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 have one questionnaire to set up  in this particula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you  are  now  done!  Otherwise,  you  can  put  a  total  of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s in one  CommandFile. You may want to  remind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the answers  and 'sum  up' the  questionnaire at  the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text  (PowerQUIC automatically prompts  the user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 answers). If  you want  to add  more questionnaires,  just 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 sign (#) and a title, and continue onward. Again, see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cluded in this arch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a Question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to force a  questionnaire, then place the  word 'force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naire title (after the pound  '#' sign). The user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that  the questionnaire is mandatory and  will be for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t. Remember, it would be silly to put more than 1 question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File  that has a forced questionnaire. Even  if you hav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questionnaires in  the same CommandFile, they will  never b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since PowerQUIC jumps right to the FORCED on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Registr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PQUIC REGISTER"  on the command line. A  registration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ed  where you will  enter the registration  name and CRC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TRC Development. Press 'Q'  to quit and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, if you have properly entered the information, PowerQU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you that  your program   is registered;  otherwise, you 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how to register your 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PowerQUIC is  registered, only  one limitation  is impos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 will only  have 5  minutes left  for their  current call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 to the  BBS. This  function is  not intended  to cripp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but to  allow you  to evaluate  the software. Regist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is  easy and is outlined  at the end of  this document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P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emo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is a Shareware program, and  uploading of the code to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 must b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is  that PowerQUIC may  be compressed using  techniq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IP, but the de-compressed form of PowerQUIC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owerQUIC  may  not  be  redistributed  in  any  manner 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  may   be   received   for   PowerQUIC  except   to   cov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/ service  charges, and in such a  case the co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$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may  be run for a  period of time adequate  to allow fo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e software. If, after  running the code for one mont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 to purchase the  registration license and  number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feit  this  license  and  remove  PowerQUIC  from  operatio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s). You may  keep a copy online for  distribu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may  not be hacked or  modified in ANY manner,  includin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 to modifications leading  to the use  of feature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gistered   users  only.  These  features   are  marked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under "Limitations."  Also, the  registration lic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ransferable and under no  circumstance may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other individual be used to enable these features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nce purchasing the registration license, limitations are lif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is extended for life. Future releases of PowerQUIC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for  the same version  of GT at no additional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an upgrade of GT necessitates a significant chan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 nominal upgrade fe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gistering  PowerQUIC entitles the registering  party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ing Connection BBS or whatever  location support is maintain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 is guaranteed  for as long as the  program is being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orted. Access may be terminated  if any rules or regul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etin board are broken by the registering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registration  license is  non-refundable and  non- transf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prior consent  of the  author, Cory  Wright. The 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 may be changed if  evidence is given that  the 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changing names and in such a case the old registration numb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used  under any  circumstances. A  processing fee  may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 copy of the legal  software license is enclosed  in this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also  receive your  own hard-printed  copy when 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. You  may also write  to the address  on page one  for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Q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 and all forms of PQUIC.EXE from source to executab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of Cory Wright.  GT Power is copyrighted by P &amp; M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where thanks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ust thank Douglas  Pippel for his support and  assistanc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development, and testing of this PowerQUIC project. Douglas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Horizon  (813-726-6710) in Clearwater, FL and  carries a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utilities for 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PowerQUIC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in the  registration form  on the  next page  and send 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hown. You may send a check  or money order. Please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astest response time, use your VISA or MASTERCARD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Station BBS or The Rising Connection (BBS tele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on the first page) for instant, online registra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ing PowerQUIC in the next 15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Development  -  Registration Form  -  TRC Development -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____________________        Data/BBS Numb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BBS name below EXACTLY as you wish it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Program Description                                 US$</w:t>
      </w:r>
    </w:p>
    <w:p>
      <w:pPr>
        <w:pStyle w:val="PreformattedText"/>
        <w:bidi w:val="0"/>
        <w:jc w:val="left"/>
        <w:rPr/>
      </w:pPr>
      <w:r>
        <w:rPr/>
        <w:t>---  -------------------------------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PowerQUIC             (no disk)                     $2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ngle User Licen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All TRC Programs for GT on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                                      add $2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All TRC Programs for GT on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disk                                       add $4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per order) USA:  $3.00</w:t>
      </w:r>
    </w:p>
    <w:p>
      <w:pPr>
        <w:pStyle w:val="PreformattedText"/>
        <w:bidi w:val="0"/>
        <w:jc w:val="left"/>
        <w:rPr/>
      </w:pPr>
      <w:r>
        <w:rPr/>
        <w:t>(not based on quantity)   Foreign:  $5.00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residents, add 8.25% sales tax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, MONEY ORDER, POSTAL MONEY ORDERS, VISA, MC ACCEPTED FOR ALL ORDERS</w:t>
      </w:r>
    </w:p>
    <w:p>
      <w:pPr>
        <w:pStyle w:val="PreformattedText"/>
        <w:bidi w:val="0"/>
        <w:jc w:val="left"/>
        <w:rPr/>
      </w:pPr>
      <w:r>
        <w:rPr/>
        <w:t>CALL EITHER BBS ON THE FRONT PAGE AND ORDER ONLINE FOR VISA/MC ORD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 all checks and money orders payable to Cory Wrigh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y Wright</w:t>
      </w:r>
    </w:p>
    <w:p>
      <w:pPr>
        <w:pStyle w:val="PreformattedText"/>
        <w:bidi w:val="0"/>
        <w:jc w:val="left"/>
        <w:rPr/>
      </w:pPr>
      <w:r>
        <w:rPr/>
        <w:t>P. O. Box 53041</w:t>
      </w:r>
    </w:p>
    <w:p>
      <w:pPr>
        <w:pStyle w:val="PreformattedText"/>
        <w:bidi w:val="0"/>
        <w:jc w:val="left"/>
        <w:rPr/>
      </w:pPr>
      <w:r>
        <w:rPr/>
        <w:t>Knoxville, TN  37950-3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 and site license information is available upon reque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use only:  RECV ___/___/____   USMAIL ___/___/____  SN 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ND OF POWERQUIC DOCUMENTATION ** Copyright Cory Wright 199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