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ode Finder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31-94   Ver 1.0 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2-94   Ver 1.1  Added More? prompt if more than 2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simply searches the NODELIST.BBS (which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TPATH directory) for any "Search String"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designed for a quick search of the Nodelist,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ny use Node Finder either in a command line operatio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mode.  If you place any parameter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Finder will search each entry in the NODESLIST.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string.  If you simply enter NF with no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sented with the interactive mode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enter the search string of your choice.  Which e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o use NF will display all lines that conta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