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NETDAY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Gimme The Netmail 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iments of:  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/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* WARNING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you used previous version of NETDAY to modify an Environ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ariable with the current netmail day, please see the discus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f the /SE parameter below.  The method of which NETDAY sets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vironment variable has changed, an additional batch file i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nger needed, the master environment is now modified directl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-19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01-92   Ver 1.1 Added ability to specify a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.  NETDAY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day for the dat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is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15-92   Ver 1.2 An accidental releas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identily got the version 1.1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the archive.  Th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e supposed to be in version 1.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ually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17-92   Ver 1.3 Added ability to ru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nteractive mode".  NETDAY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nteractive menu via a /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tha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ate you would like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date for.  This request w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n Wright of 064/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07-92   Ver 1.4 Added ability to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NMAIL$ with the curren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ian Date.  In order to do th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DAY *MUST* be run in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NETDY.BAT which *MUST* resi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TPATH directory.  In orde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eature place a /SE (set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NETDAY command line.  (The SETNETD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will be created for you)  Now any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sh to update the NMAIL$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just run SETNETDY.  NETDAY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atch file accordingly and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the batch file.  DO NOT pu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is batch file, NETDAY eras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builds a new one each time the /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ed.  Keep in mind that the /S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ly useless unless NETDAY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TNETDY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18-92   Ver 1.5 Corrected a problem with the /REGI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DAY was putting invalid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into the Netmail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a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7-92   Ver 1.6 NETDAY will now accept an echo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from the command line and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umber of days old that particula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.  The Syntax is NETDAY Exx/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5-92   Ver 1.7 NETDAY now puts the Day Of The Week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port that goes to the screen.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r. Red Gambr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7-92   Ver 1.8 Bug Fix release.  Version 1.7 wa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reading dates from the year 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ve from the command line and from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active m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29-93   Ver 1.9 Version 1.9 Allows you to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Environment Variab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.  See /SE: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13-93   Ver 2.0 Version 2.0 will trap an invalid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been caused by CMOS Setup lo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1-1-80 is found the program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to that fact and WILL NOT reset a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04-93   Ver 2.1 Version 2.1 no longer requires you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ch file to set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DAY will now find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et the appropriate value for yo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se of the SETNETDY.BAT file.  See /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heck is NETDAY?  NETDAY is a little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he current Netmail (Julian) Date, or 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oose to put on the command line.  That's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does it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Did you ever wonder what the curren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was in reference to how old one of your echos was?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i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Place NETDAY any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ath, and then you can type NETDAY at any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Netmail Date.  If you prefer to get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of a future date or previous date, pu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10-08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Calender D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Thursday  10-08-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Netmail D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</w:t>
      </w:r>
      <w:r>
        <w:rPr/>
        <w:t>210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Vx.x������������������HOTware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to have an interactive program try th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ds a new twist to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know how many days old a particula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re carrying is you can put the echo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ETDAY command line.  A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E02/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ort to you the age of E02/507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also has the ability to set/modify an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NMAIL$, with the current GT Julian date.  NET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dify the master environment and add or upda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lbe for you. In order to use this feature use the /S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) command line parameter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/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use a variable rather than NMAIL$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it after the /SE command, seperated by a ':'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To set an Environment Variable JDAY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/SE:J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knowing that you are running the program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Therefore I have provided a simple and eas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gister this program. 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DAY will the proceed to send me a netmail message info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ck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,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