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&amp; J L P L O T  &amp;  J L B A N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t i l i t i e s    f o r    G T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T  Power   is  a DFUE and MailBo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P&amp;M Software Co.,3104 E. Camelback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#503,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THE AUTH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ame:            Juergen Lorenz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reet:          Laufgraben 39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ity:            20146 Hamburg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untry:         Germany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VoiceLine:       +49 40 445626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BS-Name:        WAP-Box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TPN Net/Node:   803/000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GTPN:    E02/650.......... JLUTIL SUPPORT ECHO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 is REGISTER.FRM. Fill it out and includ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x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re can i pick up the newest Cod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33/000 +1301-499-4671 96 *CAPITOL AREA ... Raymond Wo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50/001  +44-634200931 96 *BIXBOX ......... Terry Dans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3/001  +49-62525639  96 *The House of Gh. Joerg Go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PLOT �     Please read PL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BANK �     Please read BA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STORY �    Please read HISTORY.TXT and/or HISTORY.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LUT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*.HLP and / or run JLUTIL /HE. JLUTIL is a Batch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following options. Each option can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 or switches. Enter JLUTIL /??, where ??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 ACTUAL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makes it more comfortable for you to install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TLOGON.BAT, which should handle the Users BPS Rate 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quest an analysis of the use of th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ttribute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 CLE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cleans files like GT.LOG, GBAG.LOG or GT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CHECK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some JLUTI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, if the Sender and the Receiver of a messag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 CHANGE USE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LogonPassword, City and /or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 DISPLA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number of calls or inspects the GT.LO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L2=JLCALL1.LOG. Using JLPLOT you can update L3=JLCALL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ew with JLPLOT the number of calls, the used MailBox-Ti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MSGs with specified attributes older than specifie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s a specified number of Msgs. It stores not-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Users in their privat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 EXTRA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Msgs into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 GET COMMAND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nstead of the ParameterLine a File and handle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File as a Paramet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*.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 HUMA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ule simulates a Chatting Human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INSPECT GT-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GT-LOG File for eg. BAD PASSWORDS, DENIED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CONNECTIONS, RECEIVED FILES, SENDED FILES, TIM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ACTIONS and /or DOOR USAGE and send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ysop and /o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version of the JLUTIL Program, the serial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s: GTPATH and JLPATH. M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 INSP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the UserPasswords. If they are not valid, the MC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to the User to change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MENU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Mailing Lists. The User can subscribe, unsubscri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Mailing-List. He can also write a msg to all us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 MONITOR USE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the UserLevels and changes them. Writes a Ms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/ or to the User. Handles the ANSWER??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ing Messages within a Batch, to many User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PRIVATE MAIL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has two parts. The first is a door for the us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nter a msg, which will be written to everybody, who wri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sg. The second part checks for mail to users, who hav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S to answer their mail. NetMail Area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 PRIN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nvelop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questionaire and stores the answ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several input formats (uppercase, numbers only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answers then as a msg to some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 REGISTER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nd /or prints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 RECEIP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s receip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SEARCH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matching Pattern and displaying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, i am working at, which i forgot to make it un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Normally noth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s your SerialNumber into JLUTIL.EXE. Installs the Counter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For registered JLUTIL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Door Files, Configuration Files, and / or GTMDIR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VALI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-File. If a msg is not deleted and the File dose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x for reading this DOC and for your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