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HOTRoute 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OTware Utility from 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4-94   Ver 1.0  First Official Release of HOTRou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ATST.HST for a history of the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18-94   Ver 1.1  More work has been don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cessing speed of HOTRoute.  Wh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detected in a GBag, HOTRout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ify that an internal BBag or GB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added before any extract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only QBags have been added, HOTRo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reprocess the internal b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27-94   Ver 1.2  Added a /STATS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Route now has the capability of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eekly status report as a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Sunday.  /STATS should be run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ecution of HOTRoute in order for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3-94   Ver 1.3  HOTRoute now has the ab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hive it's own log file either Week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hly.  When HOTRoute archives it'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ame the old log file using the d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filename, and PKZip the old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LOGSAV.ZIP for you.  This release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optionally write the weekly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 ASCII file rather than in a Priva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.  For a full discussion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s please see "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s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08-94   Ver 1.4  HOTRoute will now once again proper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oping Routes" as it did before.  HO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not properly identifying "Looping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produces a "Route:" line in messages produ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nd updates any Route: lines passing through your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 providing a method of tracing the route taken by mess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o through a GT network.  HOTRoute will also use this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take "Looping" bags out of the stream.  When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 hits your system the 3rd time it will automatic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 or Bbag (even imbedded GBags) an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LOUT\LOOPING.  HOTRoute will then leave you a messag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ysop message area (as configured in GT.CNF)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at the bag has been placed in the LOOPING director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 you may either delete the bag, or repair the ro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bag back into the MAILO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probably guessed by now, this is a PKZi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.04 compatible replacement for the popular MSRo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is fully compatible with the latest releases of MS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K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Route program is simply run after EVERY MBAGGER ru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is called from G_UNPAK.  There are no paramet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ion, although there are two optional log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used.  These parameters are expla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.  Please remember to insert in every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may have that currently calls MB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currently recognizes eight individu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Four of these parameters are used to modify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handeling the LOG file.  You may tell HOTRou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HOTRoute.LOG, have HOTRoute overwrite existing lo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size the log file should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to, or automatically archive your log file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e any existing Log File and start 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Keep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MAXLOG:&lt;siz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&lt;size&gt; = The maximum length in bytes of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 /MAXLOG:100000  or  /MAXLOG: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the last character is 'K' three trailing zero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used the LOG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ed in a FIFO fashion (First In First Ou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Route will maintain the log size for you s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eat your entire hard disk. HOTRout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&lt;GTPATH&gt;\HOTWARE\HOTROUTE.LOG and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og file on every execution.  This can gr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f you are short of disk 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/archive, use the /NEWLOG or /NOLOG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 tell HOTRoute how large the 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to grow. You should try to keep a day or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just in case it is required for qu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RCLOG:&lt;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&lt;Frequency&gt; is either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:  /ARCLOG:WEEKLY  or  /ARCLOG: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parameter is used your 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be PKZip archived into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RLOGSAV.ZIP.  If you specify WEEKLY log archi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will be rename every Sunday on the firs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OTRoute to HRmmddyy.LOG (mmddyy = Month Day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laced into HRLOGSAV.ZIP.  If you specify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archives your log will be renamed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month to HRmm-yy.LOG (mm-yy = Last Moth-Ye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d into HRLOGSA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fth parameter tells HOTRoute to leave you a week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in a Sysop Message, or optionally a ASCII text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This status report will be left for you every Sun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status report will be information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        = Send a weekly Status Report via Private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ATS:&lt;file&gt; = Send a weekly Status Report via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&lt;file&gt; is a full path and filename of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you would like to have the status report A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, HOTRoute will not overwrite the specifi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PPEND to the bottom of the file.  You ma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Route to append the file to the bottom of the HOTROUT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hould be run on every execution of HOTRou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TATS to be accurate.  The format of the status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 xml:space="preserve">HOTRoute Weekly Status Report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For The Week Ending: 03-27-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Route Lines Operated On: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New Routes:     75     7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Route Lines:    10     1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Route W/Gaps:    5     0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Route Lines:     0     0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Route Lines:       10     1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ped Loop Routes:     0     00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Bags Processed This Week: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Ped B-Bags:          75     7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ed B-Bags:           25     25% Of Total Rou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By:  HOTRout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h parameter tells HOTRoute NOT to write you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oves a "Looping" bag.  The default is for HOTROUTE to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in your Private Sysop Message area. 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use the following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MSG = Don't write to me if you move a looping bag ou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venth parameter controls video mode.  The default for HOT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Direct Video Ram writes.  You may request HOTRo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writes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IOS = Use the BIOS to write to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hth parameter controls the window handling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  The default for HOTRoute is to use clea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t the end of execution.  You may request HOTRout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ndow at the end of execution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C = NO CLEAR Of execu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im Knight at 064/001 sent a message to Perry Alexan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/001, the message would be created at Jim's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program would insert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1m2 64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's system knows that it is passing it on to 064/003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OTRoute time stamps the entry when it was processed. The 6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ndicates that it was processed Monday and 2:00am (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down the line, the above Route: line, when it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4/003 my system knows to pass it on to Perry so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1m2 64/3m4 3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above route line now tells us that the message was b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nday at 2am on 064/001, passed to 064/003 and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day at 4am.  The message was then directed toward 032/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s in routings will be indicated with at */*.  For exampl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o send a message to Red Gambrell at 025/001, the final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hould appear at Red's system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3m2 64/1m4 21/0m6 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lets assume that Jim Knight is not running HOT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when the message arrives at 25/0 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ou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3m2 64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Route recognizes that it was not processed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that the route is not accurate.  HOTRoute will am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by creating the following route line to indicate that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outing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 64/3m2 64/1 */* 21/0m6 25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Route will report the following result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TRoute Execu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Route: 0  Updated Route: 0  Updated Route (gap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Route: 0  Left Route: 0     Trapped Looping Bag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B-Bags: 0     ARC B-Bags  0     Encrypted Bag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Bags Processed In 1 min 1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HOTRoute �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Route =       No previous Route Line was found,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Route =       The Route Line appears intact, HOTRo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d the route line with your Ne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Route (gaps) = The Route Line appears to have g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line will be updated with a */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 that the message has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at least one syste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HOTRoute.  HOTRout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with your Net/Node after the */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Route =      The destination after leaving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.   Changed routes indica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is now headed to an alter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OTRoute had origin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Route =         The Routing has no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ion.  The line will b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pped Looping Bags = This indicates that bags were found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Looping" ie, they have hit y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ast three times.  These bag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ere placed in \\MAILOUT\\HOT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B-Bags =         The number of BBags that were proc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created with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 B-Bags =         The number of BBags that were proces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created with PK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Bag =      This message was encrypted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HOTRoute cannot update a rout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ROUTE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ROUTE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