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</w:t>
      </w:r>
      <w:r>
        <w:rPr/>
        <w:t>GT Change Directory 1.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7-21-93   Ver 1.0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imple little program that will change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found in the GTPATH Environment variable.  Before you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 know, there is already a program availabe to do i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wanted to do it with a little color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xecution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ning the program is very easy, type GTCD at th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 and what it do it's mag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e are the possible errorlevel exits the program will g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RRORLEVEL 0  No Problems, Good Run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RRORLEVEL 1  Something went wrong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o Is Responsible for Thi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ob Roe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HOTwar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T Power Net-Node 064/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t 7 Box 5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ocksville, NC  270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704-492-2081 (USR 16.8 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start using this utility, and get a chance, let me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at you think of it.  If you don't have any use for it, delet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for your total refund of all the disk space that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cupying.  This program comes with no warranty, no guarant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no promises.  If it works GREAT, if not let me know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gladly take a look at it in my spare time.  If you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lly really like the program and want to make any don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el free, but it is not a requirement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O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