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designed for GT Bulletin Board Systems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set up as in the example below GT-TIME will ge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, init string, tilde value from gt.cnf file.  It will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Observatory in Washington, D.C. and set the DOS Date/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time and date while also honoring Daylight Savings Time whi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am the first Sunday in April and 2am the last Sunday in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-TIME will get your time zone from the TZ environment variab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using as well as the path to your gt.cnf file from the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 These must be included in your autoexec.bat file.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from my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TPATH=C:\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omments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P.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ery Board - 033/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01-588-8142  9600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introduced support for Com 3 or above.  This may come 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