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GT Tools Revision Hist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Push down list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Tools v1.1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to allow for GTDIR.BBS file changes in the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rs' new GT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memory management, hopefully this should stop som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bulletin text not being added t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case of file names in FILES.BBS insensitive to cas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blem with some CD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Tools v1.19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anomalies in the TAG list selection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. It should not try to add an extra echo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couple of bits in the add echo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CTL is now correctly generated whenever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echo even when you don't send a se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macr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Tools v1.19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this is so quick for all those who are mov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d Cavender informed me of a bug in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shows up in the bulletin and scree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As I don't use those functions very often 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Tools v1.1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ll configuration options and save the settin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is version as there are changes to the GT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files may be invalidated due to changes in the G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t it over to the Borland Compiler (at l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lpha/Beta Test CRC 1234-ABCD valid until netmail day 2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ed free memory to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pdated context sensitiv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rea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pdated user scan and editing features so GT Tool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the Time Bank entries (thanks to Paul Me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dded Global Access Level ch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dded Global Netmail Credit ch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dded User Delet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dded Inactive Use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Area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GT Tools will not add QWK information to MMR's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MDIR.BBS. This is to stop problem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_PT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If a QWK message area number of 0 is set during Add Echo,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will display an error message to say that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ll not be added for that echo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x will time-out if n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If you are using GT 18's QWK functions the number r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 5 digits rather than the three supported by BG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GT Tools now allows multiple echos to be tag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ist when adding echo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Fixed copy routine so it now keeps the original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If possible during a move operation GT Tools will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ather than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Fixed colour code stripping in File Area Pick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Increased theoretical maximum files per area. The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files in each area is restricted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Fixed problems with CD-ROM support for FILES.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Added Delete function to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Added Edit UPLOADS.BBS to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When GT Tools File area Validat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it will now create a 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BBS generated by GT-Tools v1.1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eer Hunt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itie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     Size   System Date  File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is standard only the GT Tools vers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The second line is the Board Name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Tools config file. The third line is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rom the GT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lines are centre justified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End Column figure set in the GTT.CNF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wo lines ar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option you may specify a path in the GTT.CNF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T Tools will add to the header information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 will be added between lines 3 and 5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BBS generated by GT-Tools v1.19�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eer Hunt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tilitie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  �Ŀ �������Ŀ ���Ŀ �Ŀ     ���Ŀ �������Ŀ 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��</w:t>
      </w:r>
      <w:r>
        <w:rPr/>
        <w:t>ķ ���� ӷ �� � �     ӷ �� ��ķ ���� ӷ �� 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   � �     � �  � �      � �     � �     � �  � �</w:t>
      </w:r>
      <w:r>
        <w:rPr/>
        <w:t>Ŀ  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   � �     � �  � �      � �     � �     � �  � ���   ���</w:t>
      </w:r>
      <w:r>
        <w:rPr/>
        <w:t>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Ľ �   </w:t>
      </w:r>
      <w:r>
        <w:rPr/>
        <w:t>ֽ �   ֽ � � ���</w:t>
      </w:r>
      <w:r>
        <w:rPr/>
        <w:t xml:space="preserve">Ŀ </w:t>
      </w:r>
      <w:r>
        <w:rPr/>
        <w:t>ֽ �   ֽ �   ֽ � � ���</w:t>
      </w:r>
      <w:r>
        <w:rPr/>
        <w:t>Ŀ �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�����   ����� ������� �����   �����   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     Size   System Date  File Dat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-Tools v1.19�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message send routine (cr/lf not being placed before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file area routines. The sort and offlin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umn and end column for file descriptions are now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menu FILES.BB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End Column is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# character in the GTDI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-Tools v1.19�7   10th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w being done by Bob Bu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-Tools now Accepts 18 as a valid G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Configure option from the General menu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GT QW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18 is set in the configure options GT-Tools will recognise G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format lines in the GTMDIR.BBS for GM/GQ requests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and Delete Duplicate Functions. GT-Tools will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for an echo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GT Version 18 is set GT-Tools will enter the C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echos as $SPONSORED this is to save those of you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p from having to manually edit your rou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have been made to GT-Tools, since the hand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-Tools v1.19�6     03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here again - it's only been a few day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an alpha version - but I guess this fix has been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- so here it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b Butcher reminded me that the "Delete Messages" op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got a few bugs in it.  Mainly that if yes were answ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Messages or Delete Duplicates then the call to DEL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work.  What was happening was GTT was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o DELETE with additional requests. Unfortunately DEL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anna work like that - So I've changed GT-Tools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it work now - it's not something I subject m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to that often, so this need some good testing ..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nte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ll Bob Butcher has been busy, he pointed out s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ions that have been introduced - although,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 them I believe the amount of corruption wa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execute menu;  I've hope- fully changed this 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n't matter - if anyone is still receiv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ions then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-Tools v1.19�5     31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b Butcher pointed out to me that in the user scan scree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could be displayed with negative values. 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nd download values for a particular user.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played as SIGNED integers rather than UNSIG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w been a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K, I'll admit this, in the alpha 4 version, I said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read from the GTPATH.  I was wrong, it sh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ANPATH if this has been set otherwise it sh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TPATH.  No doubt, i'm not the only one wh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, but hopefully this is now 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idied up the input validation for the extra fiel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 the alpha 4 version - i.e. QWK Type, and Us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other bugette pointed out to me by Bob Butcher,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QWK support seemed to get copied over into the local MM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TMDIR.  This was due to insert code at the wrong point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his code now so it shouldn'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is a nice feature (well I think so anyways), an ext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ded on the menu - LAN, within this menu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etwork activity - Bit like the PIDVIEW progra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&amp;M. This will only work IF you have LANPATH set -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it even if you are only running one GT node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mputer on your small net that you do you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xed a small bug in the Horizontal menu bar, that n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ted! If you cursored over the "Scan" option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, the Scan menu would be displayed, but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- If &lt;enter&gt; was then pressed a dos she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  If an option were selected then this "unsel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could never be obtained again.  Basically, this wa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definition - When I added the LAN opt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messed up things - So I had to rea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, and hay-presto I found this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-Tools v1.19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only 24 hours since the last release, but I thought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orthy of a quick release in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 Scan menu option is now "NETWORK AWARE"; what I mea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the user control file is opened in a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, if you were to scan users whilst someone wa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USER.CTL file was in use by another program, G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give you a blank user screen - and you would get a "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" error message on exiting GT-Tools. Opening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mode, allows several programs to access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: on DOS based systems SHARE MUST B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by the addition of shared mode access, thi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-Tools is now LAN aware; my understanding is that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.CTL file on a LAN-SYSTEM, and that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TH.  I may be wrong, but if I am can someone please pu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before I add similar file access to the rest of GT-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-Tools v1.19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"QWK Options" to configuration menu,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what type of QWK system is in use (if any)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No QWK system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Using the NEW GT QWK as defined in the current GT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sing good old BG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: To Set the QWK Type in th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d the Message Menu, so that the BGQWK option on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GQWK is found AND the QWK Type is set to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an option on the "Netmail" menu, so that the BGQWK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edited.  This option is only available if BGQWK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QWK Type is set to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 "QWK Details" section into the "Add Echo"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specification of the QWK Reference (a number 000-9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 Description 10 characters, and if using BGQWK the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which is a 2 charac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an option in the "Scan User" section, to allow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arching for either a "Name" or an "Access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aced "[CTRL+ENTER]=Save" onto the bottom of the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- don't forget that CTRL+ENTER works on all edit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-Tools v1.19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bug in the "User/Scan" menu, where any invali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option to "Message" menu, to run BGQWK in Local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QWK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n't been requested by anybody, but was so easy to ad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it might prove invaluable as the support for BGQWK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the following BGQWK command lin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QWK . X: /ll:*Sysop Name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: is the "Mail Drive" as setup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Where Sysop Name, is setup in the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dummy" has to be passed to BG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fix is for Oliver Bell, I've centered the "Exit" 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Alt-X to quit GT-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-Tools v1.19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changed, in this by me; as this was re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 made with the product.  It was then issu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documented changes could have been made since v1.18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Leeder     013/200  Os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Bell       013/000  Abnormal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Butcher       050/059  Beer Hu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Wall         050/061  The Welsh Wiz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Berry      092/004  Symbi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lpha testers are not on this list then please tell me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kinda difficult keeping track of you all - and I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ed a special thankyou and a mention in the doc's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all Alpha and Beta testers past an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Du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8�    25 AUG 91  Most of the changes for the proposed GT17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place.  Please rememb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Version in the Configuration section to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most of the changes are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Tools, this really only modifie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REN is called, to provide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dditional functionality. 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ortunity for more clever thing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 version in the area of GTMDIR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these till GT17 is nearer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many minor chang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a few from earlier releases that I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forgoten to mention in the read.m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have the documentation to hand f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, did you know that if per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on the "ALL AREAS", you can br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by pressing Escape?  No?  Well neither di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l just now. &lt;grin&gt;  I suspect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ed for it, and I popped it in then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CONTEST !!!  How about a contest!  A fre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person who can write a defini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the features, bells and whist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Tools has that are un-documente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# ONE!    Talking of registrations, George Omoregie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EBONY BBS, 080/003) has reciev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1!.  George has been a great f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Tools since day one, and has been p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Oliver and myself to allow hi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end, he just sent a great glob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, much more than the asking price,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sure that he got the serial number h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r sincere thanks for your support Geo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Strong     I have added the ability to Dele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 as Offline any files.bbs entri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rphaned by the deletion of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ous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Kelley       When using the Pick List mechanism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terisk (*) key will reverse the current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In other words, all ticked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ome un-ticked, whilst all unticked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come ti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ain Paterson    Glaring great hole in Delete Echo fix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-worked to allow single selection witho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Spac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WARNING !!!   CHANGES WILL INVALIDATE YOUR EXISTING MAC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�    25 JUL 91  I have decided not to crippl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GTTools, and have instead 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play of an invitation to reg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ous points throughout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at all versions of GTTools will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al, with or without a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note that when using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chanism, and when available selecting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 option, you need to actuall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cursor sitting on the ALL AREA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ing this particular entry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ight notice that the Registration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iguration section now sports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a serial number.  Leave this blank for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since Echoday 1700 is approaching fast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ready for all those of you who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 the produc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have been some changes in th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ent of GT1700.  GT-Tools will support GT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soon as it is released.  GT17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NOTE THAT THESE CHANGES ARE NOT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RELEASE SINCE THE FINAL CHANGE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T IN ST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you ..   I have finally added a Duplicate Messag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to the Message menu.  I have a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there MIGHT still be a probl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arison of date/time stamps of message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not been able to nail it down as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e or two alpha testers have repor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generates messages, 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GT-Tools, Smartgl etc have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ne missing, when they were in fact not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Omoregie  I have expanded the User Exec Menu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n more items, bringing the total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Kelley       A problem has been identified and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allocation for file validation. 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a gradual slow down of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, culminating in an eventual fail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"Memory Allocation failed" message.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nges associated with this, I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-Tools to abort on such an error, giv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information which is of assistanc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 outstanding GM/GQ requests will be pre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honoured on your next run of GT-Too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number of files supported per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rently set to 1,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ssell Forrest  Complaints about the speed of the User Scan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prompted a re-work of the code in that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should now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in Patterson   Cosmetic fix in Move/Copy information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letter of the Area name w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rtain circumstances be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in Patterson   Up and Down arrow no longer hunt for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in a direct vertical colum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position.  They now re-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beginning of the current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ing the search.  Not perfect, but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Kirk        Move and Copy can now be used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are not named in GT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WARNING !!!   CHANGES WILL INVALIDATE YOUR EXISTING MAC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�     6 JUL 91  File MOVE is now working, as is a va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ile COPY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at the COPY leaves the origin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Butcher      I have also fixed the problem with invalid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IVATE flag being set in the Seed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!! WARNING !!!   Minor cosmetic mods to the Pick List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invalidate your existing mac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5�     2 JUL 91  Wow - what a long interval between releas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ope you wiil forgive me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lease is the much asked for Pick List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 Macro record/playback fac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 List is valid ONLY when the SPA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ears at the bottom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Record requires a command lin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m "gttools -rmacrofilename".  A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pressions (except the initial "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", which times out after 10 seco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orded into the nam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Playback takes the simila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gttools -pmacrofilename", and will re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nned sequence of command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ave also taken the oportunity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s acceptable (I hope) to those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, and to tidy up one or two loos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particular problem is still ling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re-open the discussion i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, and remind 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�    19 MAY 91  I have fixed a small buglet in the delet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 that was sending any outstanding GM/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s into the void.  Also, due to a 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pse, the flag for logging in 113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lso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Time stamp in the generated log 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aing the GT-Tools Version number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ilitate the correlation of err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ella-Tore  Several minor spelling proble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sion of Directory style 9, for "no sty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Butcher      Seed messages can no longer be sen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Whitney     A problem crept in to 13 (one of many -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story) regarding the deletion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DELREN.  This is now fixed. 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lower case drive letters, and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irectories has also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Liquorice   Position of "offline" indicator fix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many other cosmet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�    12 MAY 91  I have added a facility for lo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ities/errors of GTTools.  Set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your log file in Config/Other (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).  A new command line flag, -N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isable the logging if required.  Of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give a log file path, no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Tools now needs to be TOLD what version of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running.  This is a new option in Confi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.  If you forget to set this 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he new version, GTTools will assume GT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Kirk        GTTools will now create the "message.ct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quired, but ONLY when adding a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rea that does not have any exis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Butcher      A new option to send a SEED message fo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echo's.  The message tex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PATH and is in a file called "seedmsg.gt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s of you ..   In Delete Echo, the list provided is now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as the Echo number bit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rresponding entry from the Echolist.  Th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s the g,p,r etc. from the Echolis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you the current status of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�    05 MAY 91  I have provided the ability to see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when GTTools spawns a DOS command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environment variable "GTTSHDOS"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T GTTSHDOS=TRUE) prior to executing GT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also SET GTTPAUSE=TRUE, to make GT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 for an Enter key after each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dding an echo, if GTTools find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of GTMDIR in the MMR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PATH (%GTPATH%\mm\gtmdir.bbs), it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dd the new echo to that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code to enable the entries in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 to be .BAT files.  These are now call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COM /C BatFileName [ParamsFrom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ver Bell      In conjunction with Olivers SMARTGL,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cho GTTools now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in\filein called ???-???.ECO.  These E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ain shortform information on all ech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on a particular hub, and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e to a GL request from hub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GL.  Using this information, GT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s a pick window of Hubs you connec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ed into order with the fastes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at the top.  After selection, GTTool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ssage to all other possible hub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 with directly (IN/OUTBOUND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spected) and who's lag on this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one day from your new sou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ssage advises the sysop that they could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arer connect for the echo by adjus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g to obtain it throug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file for the message se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gmsg.gtt and should be in the G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NOTE:  Your hubs will need a speci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GL for this option to work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liver Bell at 013/00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ver Bell      Fixed some problems with generation of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no files.bbs existed.  Files.bb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ly validated for file size and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exist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Strong     Colour setup for the colourisation of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onfig screen was wrong.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adings we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�    28 APR 91  Changed the .bbs version of gtbullet mak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=' and '-' for rather than IBM ASCII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iver Bell      Delete entries in GCONSOL with last ba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99 or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hn Cavanaugh   Re-worked the mechanism used to send GM and G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s to hub.  This should stop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 to 000/000 in the event of a fatal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-invocation of GT-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Cavanaugh   Remove trailing spaces from the sysop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s name in the "generated by 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 to a hub when an echo chan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Butcher      Re-worked the Message Area Picker for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Renumber options in Messages Menu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ry Alexander  The Delete Echo call to tidy GCONSO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ed.  The Delete Echo Pick Lis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-presented after each delete, and the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CONSOL is deferred to a single pa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scape the pick menu (assuming you hav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some echo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�    22 Apr 91  Re-Re-fixed the "remove directory"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Churm       Yes - I know I fixed this last time, b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n't quite as simplistic as I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e however has given his seal of approv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x, so if it's still wrong ...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Churm       Some work needs to be done on the Execut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option.  It has problems with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uld really do with a mechanism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specified parameters.  I will nee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i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ave observed a problem with the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GTMDIR when adding an echo.  The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 echo number and the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s causes MMR to truncate the e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rmal if the line exceeds 30 charact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eat this truncation, add "/gf" to your M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.  I will add a configu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MR command line parameters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of GT-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�    21 Apr 91  (Census Day in the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-fixed the "remove directory" probl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I think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the Add Echo Pick list.  The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an asterix next to those echo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already installed on the board.  It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o re-install the same echo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doing the original echo and deta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deleted first.  Answer NO to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ory question, and this serves as a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Whitney     Re-worked the files validation.  Fil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ated within the "section"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y currently reside.  Any sectio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preserved.  New file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added to the first sectio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section found, or can be add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d section at the end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8�    20 Apr 91  Fixed the fixes from 1.07�!  Should no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 hurry to get a new release ou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ver Bell      Fixed the "remove directory" from Delet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ther simplistic code origin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far from adequate, and only work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vial test case where the echo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�    20 Apr 91  Strewth - thick and fast modif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in response to UK bugs found this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Churm       Fixed arithmetic problem with fil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Users Scan that caused the zero e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the user.ctl file was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Whitney     Fixed problem in Messages file pick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with comments interspe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TING.BB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Whitney     Fixed problem with cursor positioning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fields.  Note: I suggest you us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ftTab to move from field to fie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n the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Whitney     GTwelcom.[bc]bs now appears in both fil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Whitney     A new Config/Other option has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ether with the associated field in Add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t the number of bags to keep on a "per 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sis.  This field is optional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d to use it on all echo's, le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ty, which will save you having to blan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Add Ech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�    20 Apr 91  All external functions now swap GTTool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xms, ems or a swap file in TMP, TEMP 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ad hoped to have this availabl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, but failed by about 2 hou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tage is that only 1008 bytes of G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ains in memory.  The dis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no longer change the prompt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that you are under GT-Tools. 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an "invocation counter"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get and re-invoke GT-Tools from a sub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an warn you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�    20 Apr 91  First Beta release fo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joining the Beta test of GT-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empted to say that I would like this test to be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f the functionality of the code as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d to try to disuade you all from adding your own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/improvements.  However that would be contradi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the way we do things in the GT environment.  W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stead, is that in order to get to a release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possible speed, I may elect not to incorpor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prior to the first release.  I promise however to tak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all the ideas put forward, and hope to get round to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ecord straight, all of you Beta tester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 I should also point out that this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to become operative on echo day 1700 (around mid August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), and if this time scale proves too short I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-Tools was inspired by Olivers NetMail Tools program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found invaluable (if awkward to drive - sorry Ol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ith his permission and blessing, I have preyed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original concepts and algorithms to produc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greatly endebted to him for his valuabl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entirely in 'C' and has be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Version 6.00 using the large memory model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aged by the CXL windowing package, which is used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o TCXL (I have a licence for both) as it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more closely resembles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dynamically requested from the system, and on no mem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T-Tools, being unable to recover gracefully, dum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perating system with a rather curt message. 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feeling for the worst case memory requirements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break my system in a 500K DesqView window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o run Qedit under MMR under GT-Tools (serves 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esn't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-Tools is DesqView aware, and will release time to DV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aits, despite the clock 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a need (and can afford the bill)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directly either on Oscars (+44 543 675158) or vo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543 675588 where an answering machine sits if I am asleep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ward to my current location is arranged if I am away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for any period of time.  Please feel free to call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tters arrising from the test preferably on a UK time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urrently GMT + 1 hour Dayligh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thats about all for now except to thank you all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effort to participate in this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- Andrew Leeder (013/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