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GT 18.00 HELP SCREENS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 conglomerate of help screens compatible with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00.  These screens generally give a more complet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 HOST commands that are available on the system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hat are shipped in the GT distribution archive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CBS version of all the screens.  Please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eens to suit your needs.  In addition to the help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wo versions of the GTHELP.BBS and GTHELP.CBS file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THELP.?BS and the other is GTEXTHLP.?BS.  The GTEXTHL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tended help version of the GTHELP screens. 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nd programs to create a GTHELP and GT 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on your BBS.  If you prefer to use the Exte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default help screens simply rename the GTEXTHLP.?B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HELP.?BS.  All the other help screens can be copied stra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irector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Create An GT EXTENDED Hel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nt versions of GT allow you to run various program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 I have designed a method of using this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Extended Help system for GT, through a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named GTMORE (which I include in this archive). 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editing the SYSOP.BBS file as supplied by P&amp;M software.  In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00 you will find "MENU=" on line 219 of the SYSOP.BBS file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help function (EH from the main menu) you must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 of the sysop.bb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NU=[EH]GTEXTHLP.BAT;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tell GT to execute the batch file GTEXTHLP.BAT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TH directory) anytime that EH is 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access level allowed to access this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by changing the last letter in the li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bove uses an access level of 'z', you can change thi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fter you make this change, simply copy the GTEXTH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s supplied, into your GTPATH directory, and cop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s contained in the batch file as appropriat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here you copied the GTEXTHLP.?BS files.  Now anytim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EH from the main menu the Extended Help, which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with be displayed.  Don't forget to add EH to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ake credit for all the documentation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This archive was created mostly from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by Perry Alexander and Douglas Pippel.  Perry and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done excellent work in the past by distributing variou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hey had created.  I would like to thank Douglas Pipp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me to use the documentation he created in the GT Mess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  I also want to thank Perry Alexander for allowing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he created with his GT HELP screens that he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 Both Doug and Perry were gracious enoug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ork and therefore I want to distribute the mixtur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put together from what they had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rs on incompleteness in the help scree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please let me know so that I can correct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screens, and I hope you users find them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Roesch 064/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