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����������       ����      ��������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        ����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����           ����    ��        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�            ����     ��      ��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            ����      �������� 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 for Remote Access 1.11/2.0x/SBBS/Q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pyright 1994 - Grant Kwok (1:153/7030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hat is GTag?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ag is a little program that will allow your users to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taglines and choose one of their liking to append to the en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y also have the option not to add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GTag and its accompanying files except 'TAGLINES.OLX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ed material by Grant Kwok.  'TAGLINES.OLX'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iled list of taglines.  GTag may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conditions are agreed upon in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You may use GTAG for a reasonable period of time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 the program.  If you plan to use it any lon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register it by the way stated in the Regist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You may not modify, hack, edit, reverse engineer or change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it's original form as the author has release it.                in any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 GTag may NOT be used in any illegal manner or be used on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which partakes in illega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)      GTag and any affiliating parties are not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ystem caused directly by GTag.  (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not crash - only guarantee is that it'll tak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D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simple.  If you like this program and plan to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all I ask of you is to send me a postcard, letter, pict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o do with the location you are using it in. 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description you are running it under also, just to give m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kind of systems are running it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actually, get enough of these (which I hope I do) I ma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 that only registered users can use but I will not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o CrippleWare.  Donations, of course are welcome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gister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41 Flem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, V5P 3G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on to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was originally released as a ZIP file with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header at the front.  Hopefully this stays together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cluded in the original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DIT.BAT       A batch file used to call GTag if you're running 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DOC        This documentation wh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EXE 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.SYS        Data fil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AGCFG.EXE     Configuration program for G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OLX    A sample file of 3748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D.BAT       A batch file used to call GTag if you're running T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.DOC      A list of version not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need to run G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     An IBM compatible computer running MS-DOS.  I've be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or 2 nodes OS/2 2.1 without a hitch and my beta te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t in Desqview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    Remote Access v1.11 or v2.0x _AND_ and external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 Note, a fullscreen edito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ED and GEDIT setups are included, if you use an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have gotten a good setup, please send i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153/7030, I'm sure others would to hav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  Credit will b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   A list of taglines in a standard tagline format -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agline per line.  I've included a sample one with 3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s.  Should keep you busy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   A good sense of humour as taglines can sometimes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 (refer to later in the docs for G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unzip the files into a directory for the node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ag from.</w:t>
        <w:tab/>
        <w:t>(You need a separate copy for every node you run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share the sam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run GTAGCFG.EXE and answer the questions it asks for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urrent version, you will be asked for the number of tag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gline file.  Make sure you do not enter a numbe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aglines that exist or GTag may not find a tagline ever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be fixed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you must change RA to call up a batch file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editor.</w:t>
        <w:tab/>
        <w:t>My RACONFIG.EX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ssage options ���������� Messag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���������� </w:t>
      </w:r>
      <w:r>
        <w:rPr/>
        <w:t>Files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.Newmail   Ask   ���������� Restric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ll mailcheck  No    ���������� Errorlevel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Quote string          ���������� Display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ernal editor       ���������� Colours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fault origin        ���������� Paging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ply header          ���������� New users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g uploads     No    ���������� System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cho netreplies No    � RemoteA� Prompts      �00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killsent    No    ���������� Printer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rm delete  Yes   �ght (C) ��������������;elopmen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opt   64000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t.crash force 65535 ���� All Rights Reserved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xternal editor command-line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C /C C:\RA\EDITOR.BAT *N *M��������������������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to invoke an external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tch file EDITOR.B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op\toped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gtag             &lt;- must do this or config file will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te that you HAVE to change the directory to the GTag director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in the batch file) or GTag will not fi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opEd and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is the argument passed by the '*N' in the external edit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RACONFIG.  This passes the node number to TOPED (which is need by To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hould be easily adapted to be used for other external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GEdit  (Thanks to Lanny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files in the archive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 sure you know the name of the tag line file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alled GTAGCFG.EXE in your g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sked several questions about your software and the tag line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many lines there are in the file, do not enter MORE lines th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as you will get messages with blank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the GTAGCFG.EXE program.  Run your RACONFIG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for your BBS.  It it, define your external edi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Be sure NOT to put the *N parameter on this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WILL NOT WORK IF YOU DO THIS.  Gedit gets passed 3 parameters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 and SBBS and other programs like this.  Your batch file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GEDIT\GEDIT.EX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3 variable passing characters after the GEDI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change to the GTAG directory in order for things to work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rror control has been implemented, things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: The only differences between this installation and the TOP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you DO NOT use the *N parameter when calling the 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3 variable passing characters (the %1 etc) after the g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carry the name of the file that GEDIT edits, ANSI or N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size (GEDIT uses ANY scree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node setup, you must have a separate copy of GTa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run but you can share the same TagLine file.  (or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glines for different lines - it's up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en on the host screen is EXACTLY what is seen on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 program is VERY simple to use - just hi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you like to be appended to the message or any other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simpl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seems that this program will not work with QuickED, 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configuration that will work with QuickEd, please netmail me AS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.  This problem is due to the fact that qu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 being run from a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ybe some error checking that hasn't been implemented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if you se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lot of cleaning up to do, mainly cosmetic and error checking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        =&gt;      Andrew Milner and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           =&gt;  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=&gt;   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Ed                 =&gt;      Steve &amp; John Richardson (TopSoft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                 =&gt;      Copyright 1992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David Poon, Derek Bailey, and Lanny Stewart for thei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nd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Grant.Kwok@f7030.n153.z1.fidonet.org via interne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Fust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(1:153/7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phone is baroque;  Please call Bach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