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1.05  =&gt; 94/06/29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detection for missing GTAG.SY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a few more colours, support for 9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ed up a few internal structur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ke sure if you're running anything below 1.03 that you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file and re-run GTAGCFG.EXE to create a new GTAG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MANY MANY problems will be solved - included the annoying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pdated the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4  =&gt; 94/06/26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at the host screen sees is EXACTLY what the user see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user is now allowed to choose from 4 different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'GTag' advertisement will now RARELY show up if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te - added one additional system file 'GTAG.SYS' that MUST b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for this version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 changes were done to the config fi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pdated the doc file and included the TAGLINES.OLX file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ublicly release version.  (beta testers didn't get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little typo in one of the prompts pointed out by Derek Bailey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3  =&gt; 94/06/23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y has it been a while since I've fiddled with this program.  I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got it existed until Lanny Stewart a few weeks back asked 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.  It reminded me to add in a few things that I planned to a lo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o and since I'm basically out of school for the summer, I hav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way on with GTag, I look at my GTag's source code directory and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re were a whole bunch of stuff that I left lying around with f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numbers like 1.01, 1.01g, 1.02 - basically a whole mess. 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ded to chuck them all and skip to version number 1.03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s a few new things/fixes to G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 routines are now added in to ask the user if they wan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gline in or not.  If the user does not input anyth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ertain amount of time, GTag will exit WITHOUT adding a tag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OM routines are done fully through the FOSSIL driver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NO idea what will happen if you don't have a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 - it probably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different 'PID' replaces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 more high ASCII is added to messages so fidonet gods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ing on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few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asically a plug and play gtag.exe replacement should do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ing from 1.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that's about it for now, I will be re-writing/fixing the doc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release for sure 'cause I'm still too lazy.  Anyway, that's 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b =&gt; 94/01/31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RA appends the tearline/original via 'ECHOINFO ON' then it will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uch a way where the tearline will be 'attached' to the tearlin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n't know about this since I don't use ECHOINFO on my system, I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mail tosser append the origin line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 have not included 'TAGLINES.OLX' with this release as it's a pa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te of bandwidth to lug around 3000 taglines just for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a  =&gt; 94/01/25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k!  Found another bug!  Whenever a user enters a message where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255 characters.  (ie - they don't hit &lt;ENTER&gt; after each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after the 255th character is truncated until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ed.  Fixed right away.  (Stupid error on my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ixed executable has a time stamp of 11:03am on Jan 28/94.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time stamp before this will have th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a few more notes to the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ean up a few cosmetic errors - just colors and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a built in advertisement where GTag will advertise itself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every once in a while.  I don't think it really appear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ten but if enough people complain to me about it, I will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right now it look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s is the first publicly released version and is being hatched in RAD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the logging style to RA style so that you can use your RA.LO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ging and won't look fun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wrote most of the configuration program and does a bit mo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ing and looks a whole lot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cluded a separate batchfile for TopEd and GEdit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oks like this may be very close to being a public release version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ms to be been running quite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gram will crash if you try to run it from a config file that isn'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version.  This happens because I didn't code any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e version number in the GTAG.CFG file.  I may do thi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future upgrade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ious bug found by Lanny Stewart where program would cause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g up on user if user abort the message without saving...(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ieve I missed this one)              ** FIXE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ieved a suggest to add logging of all actions, so I add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st rerun GTAGCFG to tell GTAG where to put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nning to rewrite GTAGCFG to make a bit friend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colours to look ALOT ni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a choice of 2 different leaders for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d not seem to work with QuickEd but have not tried personally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rote a config program - black and white, looked u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s sent to David Poon to if installation on another system w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t seemed to have went smoothly... sort of. 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rks only my system since everything was hard coded including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s not distributed to anyo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