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Access Questionnaire Management &amp; Repor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GT Power 15.00 -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Cory Wright 1989, 199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+  Be sure that you have consolidated your ANSWERx.BBS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x.SAV file, and that no ANSWERx.BBS files exist in your G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v1.05 of GTAccess, you will find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your answer files for each questionnaire into a ANSWERx.S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WER1.BBS becomes ANSWER1.SAV, etc.).  For others,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but rename your ANSWER1.BBS to ANSWER1.SAV (and so 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Access! was created to automate the upg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and maintenance of users on the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intended for use in the GTLOGOF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ccess! offers totally automatic messag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upgrading, and a comprehensive log file, all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sysop 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Access! is compatible with 15.XX version of GT Po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mplement to the fine Host mode of GT Power Com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be a valuable time saver for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egistering this program help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interesting question indeed.  Would you lik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"tag" line at the bottom of the message sent to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be able to personalize your copy? 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delay at the end of the program?  Would you lik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Indexing feature of GTAccess?  If you answered y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questions, a registration is in order.  Sure, GT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functional without registration.  You would no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ing much for yourself, but your registration fee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ing more utilities be developed and will express to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  Please use the REGISTER.AC file, or call 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nline with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9-783-8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/269-7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FORE USING THIS VERSION, NAME YOUR ANSWERx.BBS FILES TO ANSWERx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do this, or you risk losing your ANSWER fil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SWER1.BBS to ANSWER1.SAV, etc.  This is because v1.10 and abov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aster' questionnaire file called ANSWERx.SAV.  All of you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will be placed in here.  (See end of this 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GTAccess!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archive, no matter what form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in, are the follow files necessary for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ACCESS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ACCESS.DOC   -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.!!!   - Any last minute additions to the ma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ACCESS.CNF   - Sample of the Configuration file ne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1 .ALL   - Sample "All questions answered"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1 .SOM   - Sample "Some questions answered"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1 .NON   - Sample "No questions answered"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DTR1.EXE   - Drops user off before GTLOGOFF.BAT is over 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DTR2.EXE   - Same as above - for use with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will be explain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DTR1.EXE is included to literally drop DTR to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before the batch file is over.  I use it in mine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OGOFF.BAT file is quite lengthy and I would rather them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o be disconnected.  Therefore, it is the first comman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It will only work with COM1: and I am including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nefit those who don't have it already with very littl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ze of the archive.  Run it by typing "DROPDTR1". DROPDTR2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creating and/or modifying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tandard ASCII text editor.  An example of ea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rchive file, but you will definite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se and make your own as you set up GTAcc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ACCESS.CNF -   This is a text file with 8 line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 in your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1:  The nam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nce you register, you will put the name as I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to you here on lin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2:  Your registration number.  If you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registered, then place a 0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Public Message Base Path (for public annoucements made with opt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Private Msg Base Path (for private user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 Sysop Message Base Path (for msgs to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LAN or NOLAN - meaning "I have a LAN" or "I don't"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 Your Lan path or "NOPATH".  If you are not using a LAN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you put NOPATH here.  Otherwise, please put your LAN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Be sure to include all 8 lines in your CNF file.  Otherwise GTAcces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like it should!  Lines 3-5 were placed there by requ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e message base for everything, you will still need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th 3 times.  You don't need to put trailing backslas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paths.  Just put them into the GTACCESS.CNF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y are in your GTMDIR.BBS file.  See the example GTACCESS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the ZIP file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x.ALL -  (x denotes the # of the questionnaire.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2 would need ACCESS2.A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ysop-definable text file that serves a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sent to the user if he answers the requir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estions to questionnaire '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x.SOM - This is a sysop-definable text fil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tter sent if the user answered some, but not all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number of questions to questionnaire '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x.NON - This is a sysop-definable text file tha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sent to the user when he has not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'x' at al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naire can have a set of those ACCESS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1 might have ACCESS1.ALL, ACCESS1.S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1.NON or a combonation of any/all 3 according to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messag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rst two lines of the ACCESSx files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used to show who the message is from and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om" area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is the subject of the letter and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ject" field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the first two lines blank, default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message - the sysop's name and "Questionnaire 'x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 SURE that you don't start your actual letter until line 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y behind GTAcc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you to be able to get a clear pictur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t up GTAccess!, I am going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as best I can, of how GTAccess! works.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llow at the end of the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TAccess! first looks for the GTPATH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goes to work verifying that the files are t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ing them for information.  It looks at GTACCESS.CN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f you are running on a Local Area Network, and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Sysop message base, and the default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It also reads GTUSER.BBS and parses information. 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CTL file to find the user's account.  From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the access level of the user to the access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GTAccess! with (more on this later).  If the ac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identical, the following decis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he user didn't answer any of the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The user answered only some of the neede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he user answered all of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: Messages are sent only if you specify it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ND if the messag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did not answer any of the questionnaire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ACCESSx.NON will be sent to the user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message informing him of the occur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updated.  No access level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only answered some of the questionnaire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ACCESSx.SOM will be sent to the user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message informing him of the occur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updated.  No access level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answered all of the required ques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, then, IF it EXISTS, ACCESSx.ALL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, his access level will be upgraded, you will b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forming you of the changes, and, if specifi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 to ALL will be sent informing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BS that a new user has logg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voke GTAcc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TAccess! is started in the following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TACCESS a b c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-&gt; GTACCESS a b c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ss either four or five parameters to GT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- The number of the questionnaire fi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- If the last caller had this access leve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 'a'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This is the access level that the user wi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have filled out all of questionnair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OTE ABOUT Parameters 'b' and 'c'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was used to compile this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hanges everything on the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.  Therefore, if you have an access level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, you will need to put an exclamation mark befor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TACCESS 1 !c t 3   or GTACCESS 1 !c 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last user on to have had a 'c' acces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questionnaire 1, and upgrade them to level 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was answered, plus do everything that op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 GTACCESS 1 v s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: GTACCESS 1 V 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wish to have GTAccess! look for lowercase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need to precede them with an exclamation point (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This is a number that defines how you wish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- No messages will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- Only a sysop message will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Both a private message to the user a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A private message to the user, a message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essage to ALL welcoming the new us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- A message will be sent to the sysop and the us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CESSx.* file exists.  I found it necessa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for this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 standard user access level (S) and a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 (O).  I run GTAccess! twice in the GTLOGOF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Once to check for upgrading from V (Visitor-new us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, and another time for checking from S to O.  The onl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, since most all people are level S, an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ing sysops answer both questionnaires, I was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VERY time a standard user logged off without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2.  Therefore, I use option 4 and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2.NON file present.  So, when GTAccess detects tha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user logged off without answering questionnaire 2,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CCESS2.NON file, so, using option 4, it doesn'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- ONLY the sysop will get a message ONLY i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ere answered.  (ACCESSx.ALL need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Only the user will get a private message,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message file exists (ACCESSx.*). 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sysop notification via messages.  GTACCESS.LO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results of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 This parameter is optional.  Without this entry, GTAcc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s ALL of the specified questionnaire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ed before it will upgrade their ac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allows you to specify the requi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s to have been answered starting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.  Therefore, if you put a 7 here, it will onl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first 7 answers to have been completed. 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is option, be sure that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 stamp [%DT] that you include that as a respon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ccess levels are the same on the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level will not be upgraded.  Option 3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when the access levels are the same.   I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hen you want to keep tabs on questionnair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suggest that you use Option 4 with this one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CCESSx.NON file.  This way, you will never know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esn't answer it, but if he does, and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x.SOM or ACCESSx.ALL file(s) present, then both you a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.  Option 5 can also be used to send just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him -- it works the same as Option 4, but with n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and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s of things can be accomplished with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e fact that, if a message is not pres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nt to the user, but you will be notified (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 4).  So, you might want to leave out ACCESSx.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e ACCESSx.NON, so that you'll know what the per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l the time, but he only knows when he HASN'T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.  This allows for lots of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TACCESS 1 !f Z 3    would upgrade the user from level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vel 'Z' if they answered all of the questionnai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1.ALL existed, it would be sent to the user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everyone announcing that the user is new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veryone to say hello.  If the user only answered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questionnaire, then ACCESS1.SOM, or ACCESS1.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pectively), would be sent to the user.  In any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informed of what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ACCESS 3 !a 2 4 8   would upgrade the user from level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vel '2' if he answered the first 8 ques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3.  It would send the sysop and the us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ACCESS3.ALL existed.  If he was to only answer p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questionnaire 3, then ACCESS3.SOM, or ACCESS3.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, would be sent to the user and a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sysop, IF the file exis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ould go on and on, but you will realize what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the more you practice.  If you need any hel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my BBS or netmail me at GTNetNode 070/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Access also will save all of the users that have vali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named ACCESSx.SAV.  This will be your master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SWERx.BBS will not exist in your GT directory when using GT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dded to prevent duplicating of names when updating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will be recorded into GTACCESS.ERR.  Please report thi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tnode 070/002 immediately or cal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s stated above, registration is highly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GTAccess! to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ES have its benefits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ersonalize your copy of GTAccess!.  Not only w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as "Registered to xxxxx BBS" on the screen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messages, there will no longer be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ypass the 4 second delay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REMOVES the tag line on all of th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inserts your name instead of 'GTAccess'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 Super Indexing 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piration for me to write this utility for GT 15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rom the utility for GT 14.xx called ALLOW by Tony Leno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tiac, Michigan.  In fact, I used hi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to writing my program. You will find GTAccess! much the s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but GTAccess! has some different options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flexible.  Many thanks to those who've gone bef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is provided 'as is' without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The entire risk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ance of the software is with you,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will I, Cory Wright, or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the creation, production, distribution,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incidental damages which may ari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inability to use this software.  Furthermore, neith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of the aforementioned parties will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 to your computer or the los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ny form on your computer either from dir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is software is granted a license to u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the program under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ry Wright reserves the Copyright and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to distribute this software for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No part of this program or documentation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expressed written consent of 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Use of this software is contingent upo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ing the terms of this license and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describ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fter a trial period of 1 month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rogram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Cory Wright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and additions to this documenta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 notice and will not be held account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or unclear information in this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you to use the softwar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not int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BRUNxx's are required for the operation of 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your comments, suggestions, a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 3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this program and L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should work fairly well in the LAN environment;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lease contact me with more info at my address o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