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RDROP.EXE  Copyright Cory W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TRDROP &lt;por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rt_number&gt; =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DTR drops on the com port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no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