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: v2.51                                   by Stephen de P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tephen de P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T Network Address: 30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: +61 2 976-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: +61 2 977-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                         REVI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Release Date: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------------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  June 23, 1988    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    July 1, 1988        Added LEVELS.BBS file and /F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    September 4, 1988   Added call count, and ratios.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justments were also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0      September 23, 1988  Added mail waiting notice,  optional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 pause, banned  user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 some  small changes  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ed about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1      October 7, 1988     A  minor change  to  the way  NE and 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rmissions are listed. Now by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ather than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2      October 24, 1988    A   minor   change  to   accommod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documented  feature  of  GT,   the 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ameter   DROPPED,   some 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nges,  support  for timezon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 daylight  saving explana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 for the separate DX gtpassw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rmission   under    GT   14.03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mpiled under Turbo 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&gt; page 1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: v2.5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      December 9, 1988    When  the  GTUSER.BBS file  is re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with  the  GT  "Y"  command)  dur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ssion,  the  time-on  field is  rese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resulted in re-displays of GRE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iving some very strange figur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mount of  time so far used.   Thi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w sourced from the  GTMAIL.CTL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ch is alway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0      May 1, 1989         An  almost total  rewrite.  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  and date display has been revi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ratio display has  been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ttom  of the  report.  An  exp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s been added.  The numbers (supposed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xed in  1.23) have been well and tru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xed  this time!   Support is ad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ssword  supervision  in   co-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 the  CHANGE  program.   Thes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grams  now  work  together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NGE  archive  contains  a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uxiliary  programs  which  are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th CHANGE and GR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number of  new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ve been  added (see below)  and the 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 line parameter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 new  registration  scheme  is  now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c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1      May 17, 1989        Some minor cosmetic  changes to 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s   being   given   the  option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lecting a password by number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ve not chosen  the suggested 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bug existed which caused all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longing  to users  with only  on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no  last   name)  to  be   reject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aining their name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new feature  (the EXCLUDE.BBS file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      December 16, 1989   GT15 version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2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: v2.5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     April 21, 1990      New  feature  (/J  parameter) and 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oining  of  users to  areas  wher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ve mai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0      June 29, 1990       New feature: (/R  parameter) to 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ress    any    mention    of   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ggested by: Tom Cur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g  Fix:  prevent  the  "you  hav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iting  ..." message when the only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iting is  in areas  to which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es not have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ported by: Claude Al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g  Fix: in THECOUNT.   Deleted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ere  being  counted  (some  with  wie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s in them!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ported by: Bob Sp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COUNT no longer requires (althoug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   still   accept)   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EETING  itself   though  DOES 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istration for fu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th programs ported to the new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Turbo C+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0      Never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0      April 5, 1991       Added  check for  last use  (if any)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stMail.   Use the new  /Y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rol (disable)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ed an online  MailScan.   It is 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ough to allow to  run every time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revised /W parameter to control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.  Ken Thompson's WHOYOU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 now not  required  and is 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ed.  A maximum  of 512 mai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  supported (and  that  ought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ough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ed support for the .BBS/.CBS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3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: v2.5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0      April 23, 1991      First: ported the program again  -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  to  BORLAND  C++ professional 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and  then chased  down  all the 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features" which that caus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gnificantly   enhanced  the   mail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gorithm  so  that partial  scann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w  possible.    The format  of  the 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   line  parameter   has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EA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xed  the bug  introduced with  2.40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 the mailscan  was run on 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more than roughly 120 mail are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 fell down in  a big heap.  In  fa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  problem  was  the   heap  --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ically, the near  heap, which  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 of  space for the buffer.   Th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 not!    In   fact,  it  will  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igure   to   optimise   its 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cation  on your  system  to g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st speed  it  can from  the  mailsc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e the timing tests below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documentation (this  file)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xed.    In  the   section  on  the  /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  it  still  said   that  Ke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OYOU program was  needed.  It is 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 fact,  (with great  sighs  of rel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Ken!) that code can be con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great NULL device in the sk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 bug  in  the filefind  routin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manded that some optional  files (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ONGE.BBS  and  LEVELS.BBS be 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/A  parameter has been adde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vents the listing of  all auth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ch the user has been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bug which  had been  lurking for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 gave everyone expert mode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X  parameter was selected, even if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4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: v2.5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d   EXPERT   switched  off   in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.ctl record.  Fix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finally, I have now filtered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al  characters  which  GT user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nge colours in the GTMDI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1      July 27, 1991       Changes to accomodate  the new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TMDIR format with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CUMENTATION CHANGE: Note the new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here at Kangaroo Korner. 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                     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 is not placed in the Public Domain. The copyright is re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oftware is provided on lic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free to  use and make as  many copies of  this program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.  You may also give it away to any nodelisted GT Sysop  who w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No fee is charg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This archive is distributed inta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You  register the  package with  an  OZNET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n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 code should  be treated  exactly as  full releases  are t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beta code  may also be  distributed to  any nodelisted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striction.   You should be  aware of course, that  bet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as  refined as the full release versions would be,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e there may change when the beta tag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 registration  scheme  now   applies  to  all  OZNET 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any  previous registration,  this program  now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installation for each BBS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5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: v2.5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still NO  fee  involved  at all.  DO  NOT  send any  mone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imply  involves  obtaining  from me  a  CRC  cod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 your  BBS name.    You  may  do  this  at any  of  the  OZ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en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angaroo Korner          302/001   Stephen de P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ack Hole           302/003   Ken Thomp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Systems          071/001   Ed Cave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dget's Domain          081/005   Jack Haz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zzy Logic              050/018   Phill Pidd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o's Place             044/003   Gene Newco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Station              032/001   Perry Alex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in the nodelist then  you will be able to  register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at any  of those  centres or via  mail in the  correct for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ZRobot at any  of those centres.   See the included OZRobot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.   If you are not  in the net you  will need to apply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netmail or  message to Sysop at any of  the centres. 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do it you  will need to supply the full (case  sensitive)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ich you want the program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need to  obtain the OZINSTAL program which perform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installation.   OZINSTAL is not included  in this archiv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look for OZINST1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          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what does this thing do anyway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 is a logon door program for GT Power BBS Systems. It wel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onto   your  board  and   provides  them  with 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urrent date and  time. I have users from different  par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 logging on here, and they're anything like me, the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ure of the  local time on my board. This  is important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s to  various  scheduled events  which will  make the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vailable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 time  remaining  for  the current  call,  adjusted  f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tions in time caused by pending  scheduled events. With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6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: v2.5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 on is displayed, and also the time by which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must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 access level of the current user is displayed, togethe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 number of times that user has called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he access  limits are  displayed: the  maximum time  allowed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;  the maximum number of calls allowed per day, togethe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unt  of calls so far  for the present day;  and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 allowed per  day, together  with the  time already  u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he  upload path  applicable to  this user.  The area  numb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are displayed (only areas visible to the access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current  user are  counted). If  the user  does no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the upload area he is advised that uploads will go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(hidden)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The  various permissions granted to that level of user are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xplanatory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Greeting will  display to  users their total  uploads, downloa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urrent ratio. It will also show them the levels  at which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NGE program will take action and downgrad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Users with  unread mail  waiting will  be told  of that  fact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, they will  be told  exactly which messages  in which 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have not read.  The message number, sender's name, and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displayed for each unread  message). At Kangaroo Korner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 then immediately dropped into a mail scan. They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the option of avoiding reading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/J  command line  parameter is  selected users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JOINED to areas they have mail in (if they we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joined to that  area).  This means that  a forced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will find  ALL their mail.  The only  exceptions to thi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 which  have   an  "application  only"  flag  set 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MDIR.BBS, and areas to which the user does not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Password supervision is provided.  Greeting can  monitor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last change  of password  of each  user  and, after  a p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time, force a password change before allowing users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logon door.    This  section  of  the program  work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with CHANGE  and relies on  some control fil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created by auxiliary programs supplied with tha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7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: v2.5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ser  will be required to change  his password (once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primed)  when the  last change  was  longer than  a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days  ago (the default is  30 days), when  the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ly in  use  is shorter  than  a specified  minimum 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ault 6  characters), when the user's name  (either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ast name) is used in  a password, or when a password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d  in a sysop defined  exclusion list.  In  addition,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 is  changed, the  new password  is checked 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criteria before being accepted.   Further, a  user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a password which "is similar to" (see the defini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later)  any password  which  that user  has  previously h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period defined by the sysop (by default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 programs    MKPSCHNG.EXE,   PASSMNT1.EXE,    PASSMNT2.EX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PASS.EXE,  and SHOWPL.EXE  are required  for this 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 correctly.   These  programs  are  NOT provided  with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--they  come with  CHNGE200.ZIP  (CHANGE).   This 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 enabled  until  both  of these  packages  (CHANG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TING) are registered with OZ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                        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GREETING, install it as a logon door (GTLOGON.BAT)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tdrw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 [various params]greeting [various para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place a PAUSE at the end, the program will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 to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are optional and fun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/M   Forc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/C   The  file  name of  the call  count  file (generat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ion program THECOUNT.EXE and maintained  by GREETING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 "CALLS.BBS." This file  (whatever it may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) must  reside in  the LAN  directory  (or the  GT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if the  LAN directory  is not  specified in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T.CFG). On each occasion  when GREETING is run,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is file is read,  incremented by one,  return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8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: v2.5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and displayed.  The display  is in the  form "You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number nnn." If this file is not present this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imply ignored. The /C parameter is only necessary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use a different filename than CALL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initialise this  file see  the notes on  THECOUNT.EX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/H   When this parameter is specified, the number in CALLS.BB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and  displayed (if  present) but NOT  incremented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for GREETING to be made available not only as a log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, but  also as a regular  door so that users  may a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check their details. This parameter should 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logo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/S   This gives the name of the sponge  file which (if it exis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 be  in the  GTPATH  (or BBS/CBS  path)  directory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is  SPONGE.BBS. This  file  (used  primarily by 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NGE program to decide when to downgrade or upgrade us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here used to warn users about the levels and ratio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cause a  downgrade  on your  system.  If you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filenames for all  of these programs  most of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 are not necessary. They are here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filenames if you really want to (although I ca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wh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/P   This is probably the simplest parameter of the lot! The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stinct possibility that Greeting will produce more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information than  will fit  on one  screen.  Giv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 will cause  the program  to stop  and wait 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press half way  through.   It will not  pause dur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Scan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/X   Expert Mode.   When this flag  is enabled, AND the  user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t  mode  on, only  a summary  of the  standard gree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will  be shown.   For instance,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arding  the number of calls made, number allowed per d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allowed  per  day   etc,  together  with  the 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ssions granted to that user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SUPERV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/Fnn The number of  days until  a password  is considered  sta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 is 30.  Anyone who  has a password last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9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: v2.5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 this  time will  be  required  to  change it 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ting will allow them through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/Lnn The  minimum length of password  allowed on this  system.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consider  4 character  passwords secure! 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is 6.  If you choose a number above 8  it will be 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to 8.   That is, you  cannot demand a minimum 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 of  15 characters!   This  is  required so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password suggestion feature will produce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an actuall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/O   (The letter  not the number!) This is  used to switch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ver-ride"  feature (and  optionally to select 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other than  OVERRIDE.BBS).   When this  featu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ed ON,  then ALL users  with last change  dates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  contained in  the first  line of  the override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will  be  required  to  change their  password.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.BBS file should be in the LAN directory if defin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 in the GT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line of  this file must contain a  date (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olumn 1)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of the file should contain a message explaining wh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user  is  required  to  change  his  password  on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asion.   It is designed  to be used when  (for example)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 file has been hacked  off a nearby  system and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de that  NOW would be a good time for everyon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that  stolen  passwords cannot  be used  on your 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not the sort of feature you need often, but when you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it you need it bad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/T   Tight security.  With this switch on two thing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:  for  users  who   have  SYsop  permission  or 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ssion (i.e.  anyone who  can get  through to DOS)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le time (specified by the  /F parameter above) is divi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4.  Therefore, with the default 30 days /F stal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, a user with  SHell access would be required 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 password at 7  day intervals.  This will NOT be enfor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log  in  remotely (you  never  know who  migh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ing  over your shoulder  when you  do it).   I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ed with local logons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10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: v2.5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: the  algorithm for determining "is  similar to"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ing against  a  password previously  used, is  tigh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this parameter the rule is that the new password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contained within any password previously used, and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 password may  be contained  within the new.  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  is  enabled no  sequence of  5  characters in 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may  be contained in any  password previously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tt effect  of this  is that without  tight security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 with a password of say MYPASSWD1 would be permit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 it to MYPASSWD2, whereas with tight security O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would be flagged as "is similar to" and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umber of characters checked in this way may be vari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 5, and the minimum allowed is 4 (below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eature  turns  itself off).    You  can  change it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ing a number with this parameter (e.g. to relax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characters [the  higher the  number the  more relaxe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ing], you would use /T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/Ex  This parameter (if  present) specifies an access level a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 which password supervision will _NOT_ be applied.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/J   This parameter  enables automatic  joining of users  to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where they  have mail  waiting.  Users  will be  sh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areas they  have mail  waiting in,  and then  (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d mail read) shown ALL their  mail as they log o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exceptions are "application  only" mail areas, and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with access levels too high for the user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/R   Supress totally all reporting of rati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/Y   Supress totally  the scan  for last  use  of Ken  Thompson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MAIL.  The default is sca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/A   Supress totally  the display  of authorities which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.  /W   THIS PARAMETER HAS BEEN CHANGED!  (AGAIN!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ntax for the /W paramet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:a:b:number: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11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: v2.5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lons  are essential  and separate the  various fiel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elds function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a'  is the level AT AND BELOW  which the mail 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 performed at all.   Putting a 'z'  in tha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urn it off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b'  is the level AT OR  ABOVE which a partial mail  sca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formed.   What makes  it 'partial' is 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'string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number'  is the calls-per-day  value at which a  partial sca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formed  (regardless of  the value  of the  'b'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).  Again  what makes it  partial is contoll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'string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The relation between  the 'b' and 'number'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 logical OR.  That is:  if the user is at or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'b', OR is calling for at least the 'number'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a single day, then a partial  scan takes plac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xample below  if  the user  is  at level  'G'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er, OR is on at least his second  call for the da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e scan is par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W:0:G:2: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ring'  If a partial scan  is a possibility then this 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sential. If the 'string' (case independent!)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where on a line in the GTMDIR.BBS, then tha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will not be scanned in a partia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At Kangaroo Korner  the only mail  areas which are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"public  messages only" are  the echo areas. 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have a "^"  symbol in the GTMDIR.BBS (to  mak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 only) and they  are the only ones which  d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here.  Therefore I can  use that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the string to scan for. Of course, if you alway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ord "echo" in  your echomail descriptions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ld just as easily check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, I turn the scan on for everyone (so the 'a'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t to '0'),  I give partial scans to those at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G'  or above,  and anyone  who is  on their  seco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r call for the day is also given a partial scan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12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: v2.5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 for  the 'string'  "^" to catch  all the 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.  That makes my /W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W:0:G:2: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looks strange, but it work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    With a full scan a lot of lines can be generated.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ast modem they  can be gone quickly off 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 user has the NONSTOP  flag set OFF (so  that G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 for  "More?" at  the end  of each screenful,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ETING  will also pause.  The size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determined by what  the user told GT it  was when 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ined as a new user.  If that field of his USER.CTL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 (for  those joining  before GT16), then  GRE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ssume a length of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ING:   The mailscan is the thing which is REALLY going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the differences in people's hardware!  I know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pha test  site which was experiencing  a scan la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 three and  a half  minutes with  125 mail 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ing scanned.  The hardware was a turbo  XT with a 4: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leave hard disk on  an 8 bit controller.  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ent cache program will  help -- probably hal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 times  (in my  experience).   I use  Hyperdis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ly recomm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is  machine (a 386/25  with a  1 MB  cache, a  1: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leave  disk  with 25  msec  access  times, and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aptec  16 bit RLL  controller) running under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the BBS  in one  partition and  4DOS in 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tion,  the timings  worked  out as  below for  1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che ON            cach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40 seconds        18.4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VERY best  scan times  I could  get  were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 MAILSCAN program  (which has the  same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it  is smaller  it can allocate  bigger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refore  be somewhat more efficient).  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am, (released  at the  same time as  GREETING 2.5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ontaining  just the mailscan part  of GREE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who  don't run  GREETING but want  the mailscan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dropping out  of DesqView  to single  tasking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13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: v2.5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anding  the cache to 3 MBytes, for the same 107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, the scan took 1.74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FILE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 are  two special  files used  and maintained  by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 and GREETING.    One contains  user  names and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dates only.   The other contains a log  of usernam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dates, and old  and new passwords.  This  secon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encrypted and hidden.   The encryption key  is chosen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s and is different for each BBS.  That is,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D manage to get hold of my copy of this  file, your cop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programs  could  not  read  it!    These  file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ained by PASSMNT1.EXE and PASSMNT2.EX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ntents of these files can  be examined.  SHOWPASS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ines the first file, and SHOWPL.EXE examines the seco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ither of  these programs  will  transmit ANY  confident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ver a phone  line.  All four of  thes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mp the GT.LOG each time they 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programs are supplied only with the CHANG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another file which is also used, if present (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 directory   if  present,   otherwise   in  the   GT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).   DEADPASS.BBS is a pure  ASCII file contain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entry  per line,  passwords which  are not allowable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.  Any  password which contains any one  of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will be  rejected.   For example, I  don't think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ASSWORD"  is  a very  secure  password, so  I  have pla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ASSWORD" in my DEADPASS.BBS.   I have also placed  "KANG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,  so any  derivative  of the  BBS  name will  als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jected.  This file may have up to 1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   special  is  required   to  enable   the 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vision  functions of  GREETING  and CHANGE.   Onc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KPSCHNG program has been run  (see the document for CHANG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CHANGE and GREETING will detect that fact and take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vision functions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14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: v2.5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LU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possible that  you may wish to exclude  certain peo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EVER  being required to change their  password.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some  users who log  on so infrequently  that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TING would make them  change passwords with every log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void this an exclusion list is provided.  Just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of  everyone you wish excluded  from password chec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a file called  EXCLUDE.BBS. This file must live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directory if present, otherwise in the GT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ames must be in  proper GT format  (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word only in upper case, the rest in lower, exactly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 between words). There must be only one name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ssword check section  of GREETING will be skipped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user whose name appears in this file.  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hen Deplater         is fin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ephen dePlater         is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see the /Ex command line paramete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line  options must  be separated  by white  space, (i.e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M/F30"  is not valid, but "/M /F30" is). They may be in either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wer case,  and supplied in any  order. Also, you may  use the '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s the command line parameter flag instead of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: "-M" is f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, you  may place a  text file called  "LEVELS.BBS"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PATH (or BBS/CBS path) directory which contains  descrip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levels in  use. It will  make the "You  have access level  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omewhat more  meaningful. All you need to do  is to cre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 with one line for each access level you are using, (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first two lines, which are explained below),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1 MUST contain the access level charac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must be some white space  after Column 1 (one blank will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e)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of the line is a description of the access level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on this system the file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15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: v2.5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stralian Eastern Standar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SYSOP Access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OZNET *ALPHA* Te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GT15 *BETA* Te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Special Access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GTSysop level (of another 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GTSysop level (of another BBS), DOWNLOADS DENI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GTSysop level (direct access) PLEASE REGIS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Extra Privileged access to Kangaroo Korner, NO RATIOS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Privileged access to Kangaroo K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Privileged access to Kangaroo Korner, DOWNLOADS DENI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Regular access to Kangaroo K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Regular access to Kangaroo Korner, DOWNLOADS DENI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Unverified User access to Kangaroo K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Visitor only access to Kangaroo K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LAST CHANCE access to Kangaroo Korner -- comply or be BANN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make  up your  own levels  to suit your  own system.  Each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 represented  in   your   GTPASSWD.BBS  file   should  have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line in your LEVELS.BBS file. This fil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lines  (and they MUST be the first two if they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), are optional  and control  the timezone  display.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beginning with a '*') should have  a description of the time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e.  There  must be  some  white space  between  the '*'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 which is  in free  form for  the rest  of the  lin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ine  (beginning with a '+')  should have either  TRUE or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. There must  again be some intervening white space. This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case  sensitive.  If the  line contains  TRUE  (or is 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ogether), then  no message regarding daylight  saving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ine contains  FALSE then a message indicating  that net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preclude the use  of daylight saving time on  thi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16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: v2.5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LEVEL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 will exit  with one of the following errorlevels. In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batch  files can  check what  GREETING  has discovered  and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ction. The errorlevels which may be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Normal termination, no mail wai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to 254 The number  of unread messages waiting. 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 more than  254 unread  messages, 254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ed.   (It also  means that you  have a 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ular user &lt;GRIN&gt;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5       An  error has  occurred.   This will  general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ged by a  highlighted message asking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 contact the Sysop.  The nature of the err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n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                        COL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user has  ansi graphics selected  (and if you  have not for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de with the /M command line parameter), GREETING wi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lours of  your BBS.  If you  don't like the colours  you s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blame me -- after all you chose them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                     THECOUN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COUNT.EXE  is a  companion to  GREETING and  is supplied 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Its function is to generate the CALLS.BBS file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alls so far made to the board. It  has only on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 (/Cfilename) where the filename is the name of th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file. The default is CALLS.BBS.  If you are happy with tha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  parameter is required at  all. (The parameter is 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 parameter  in GREETING.) The  file will  be placed  in the 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f present, otherwise in the GT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often should this program be ru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deally only  once! It  presets the number  which GREETING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17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: v2.5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                    ASSOCIATE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use GREETING and THECOUNT  then chances are you  will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package. You need to pick  up the CHANGE, (which also com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PSCHNG, SHOWPASS, SHOWPL, PASSMNT1,  and PASSMNT2), and perhap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GE.   All  programs are  available from  Kangaroo Korner  302/1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ly B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so operates password  supervision and its associate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quired before all the features of either GREETING or  CHANG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GE uses  the USER  file information  and its  own control 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when  users  have  begun   to  abuse  your  hospitalit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 excessive   amounts.  The   program  will  step   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owngrade them (according  to preset controls).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d by  personal message of the action taken and action is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                     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CHANGE and GREETING when changing passwords will, if reques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,  suggest a series  of passwords  which may be  used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, each eight characters long, are formed by randomly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words of 4 characters  from a list of  over 1000.  There are 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million  possibilities.   This  suggestion  was provided  by  Jo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la-Torre from 302/0, "The Poet's Dilemm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18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: v2.5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                       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      What kind of guarantee comes with this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                 *** ABSOLUTELY NONE!!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reak it you get to keep both hal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ake no responsibility  at all for what this software may  do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other than my own. If you use it you do so at your  own r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at I am prepared to say about it is that it works fine her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see no good reason  why it should not also work fine  ever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also -- but 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is program you accept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                           ENJO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, I hope you do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19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