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DELSHELL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This Program Is Designed for GT 16.00+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previous versions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1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orks as a Shell for DELR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GT Power compliments of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will simply read the DELREN commands,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ity and pass them to DELREN.  The nice thing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GTMDIR.BBS, or an alternate GTMDIR.BBS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EN to perform the functions on ALL are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MDIR.BBS.  This utility is designed to replace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mbersome batch files that is required to run DELR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takes basically the same command line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EN uses, only with a few additions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opt [number]  [/Dnnnn]  [/RX] [/A&lt;gtmdir&gt;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....... /R =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 = both delete &amp;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= delete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/B or /D you must supply either [number] or [/D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.... with opt = /R, the renumber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pt = /D or /B, the number of message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nnnn .... with opt = /D, /B or /C, delete ol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'nnnn' is the max ag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 ....... with opt = /D or /C, to delete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........ Use Alternate GTMDIR.BBS ie /AC:\TEST\GTMDIR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M1 /MM2 . Invoke MM_PTCNV to Export/Import MMR pointer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1, Sysop 2 or both may be used to do both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will Export all MMR poin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DELREN, and then Import MMR po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DEL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........ Animate the action, ie Don't actually fire up DEL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ful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........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GISTER .  See REGISTRATIO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Renumber Messages, if you use a [number]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will be renumbered from the [number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.  If you do not provide this parame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will be re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Compress Messages, this option will compress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ssage area so that there are no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lowest and the highest message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enumber a message area to 0.  If you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nnn parameter you may delete messages that are over '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ld prior to compres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Delete Messages, this option must have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ssociated with it.  When using /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either a [number] or /Dnnn parame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[number], that number of messages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ssage area.  If you specify /Dnnn, any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nn' days old will be deleted.  You can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umber] and /Dnnn at the same time when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Both Delete and Renumber messages,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t least one other parame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elete part of this function you must supp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[number] or /Dnnn parameter.    If you specify [numb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umber of messages will be retain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If you specify /Dnnn, any messages of 'nnn'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leted.  You can specify both [number] and /D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 when deleting messages. 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has finished, each message base will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Delete Duplicates, this option will simp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s and make sure there are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If the messages are duplicates the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SHELL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