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$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nt private or public, to any forum or any us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run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, PCBOARD, SPITFIRE, WWIV, WILDCAT, RBBS, 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(HST) or 310-273-5234 (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- a complete self-help system for BBS Sysops and BBS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Utilities Developers. The Program contains: Menu-drive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; An annotated library of Statutes and tutorial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Glossary, NotePad and DOS Shell; BBS Bulleti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 an easy-to-use interface! The Development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Legal Guide includes professional Sysops, attor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izing in copyright, computer,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s, and professional software engineers. Month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vide additional legal Forms, BBS Screens, new o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tes, and tutorials. Hot News and the truth behind rum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nding legislation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 Brainex Door - but we are plea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this program to you at a discounted price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LAW03.ZIP for a fully-functional copy of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-DISC.ZIP includes your Special Pricing Schedul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s a separate file. Both are available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, Attention to Details BBS 1-909/681-6221 (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- v.32bis &gt;14.4k). Voice Contact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: 1-909/681-6210.  You must mention BRAINE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