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t -- Create a custom Mini-List -- v0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3 by Chris Graing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si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is provided free.  You can't sell, rent, or otherwise try to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uNet.  If you break PruNet, you own all the pieces. 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t breaks anything on, in or attached to your computer,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ieces.  I take absolutely no responsibility for th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t on your computer.  It runs on my computer and that's all I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will parse a St. Louis style nodelist and create a custom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 The output file will include the comments se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and the Zone, Region, and Net(s) specified on the command line.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dministrative and Regional Independent listings will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&lt;input&gt; &lt;output&gt; &lt;zone&gt; &lt;region&gt; &lt;net&gt; [&lt;net&gt; &lt;n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put&gt; is the name of the nodelist (drive and path allowed)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PruNet to generate a Mini-Nodelist against.  &lt;output&gt;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you wish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&gt;, &lt;region&gt;, and &lt;net&gt; [&lt;net&gt; &lt;net&gt;] are the zone, region and up to 3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want included in your Mini-List.  You must enter the &lt;net&gt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y are in &lt;input&gt;.  As noted below, PruNe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t&gt; [&lt;net&gt; &lt;net&gt;] is in &lt;region&gt; is in &lt;z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t f:\nodelist\nodelist.029 n163list.029 1 12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Net nodelist.215 d:\test\NCR.lst 1 12 163 243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will present a small help screen if there are an in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command line.  However, the order in which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s very important and PruNet has no way to determin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em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hris, hocumizzit you wrote this thing when there's a bunch of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lready out there that do the same thing?  Well... be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 had been using Andrew Farmer's LocalNode to prune out a N163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in Net163 for a year or so.  Early in 1993,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 the Net163 segment revealed a 'feature' of LocalNode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mpiling a list as soon as it came to a seim-colon ';'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pecified on the command line.  Errors in a nodelist are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;E' sequence.  Soooooo, I unwittingly generated a N163LIS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net that stopped somewhere in Hub400. [ou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(hopefully) fixes that small problem.  PruNet will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Regional independent node listings in the output list.  This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 thought was lacking in LocalNode and brought to a he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12 RC election of January, 1993.  System's using N163LIST had no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voting via CrashMail because the Returning Officer's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included in their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will include up to 3 nets in the output file.  The nets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zone/region.  PruNet assumes (yes, I know what 'assume' make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but what the hell....) it will be producing local type nodelist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other adding the code required to add nets from other reg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(bigger) programs out there that can create those type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.  For instance, if you run PruNet with parameter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nodelist.029 mylist.029 1 12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will find Zone 1 and Net 143 segments and then exit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.  A warning that Region 12 couldn't be found will be output.  Net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nodelist before Region 12.  As soon as PruNet finds the N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 the command line, it thinks it's finished and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  If one of the Zone, Region or Net arguments hasn't been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then PruNet kills the output file.  As far as PruNet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bad. I wrote it this way so that PruNet would b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No reason for a program to read the entire nodelist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o, how f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above, I didn't particularly want to make PruNet a tur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to doing it's job.  On my 386DX-40, it takes just over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163LIST.  Now, Net163 is fairly close to the top of the node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timings using NODELIST.253 (10SEP93)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imings, I used the built-in timer in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mand-line                                              Tim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^prunet nodelist.253 N163LIST.253 1 12 163^timer        1.1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^prunet nodelist.253 test.253 1 17 134^timer            3.7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^prunet nodelist.253 test.253 2 20 200^timer            6.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^prunet nodelist.253 test.253 6 66 760^timer           10.7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interested, Zone 6, Net 760 is the last 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253.  In my estimation, PruNet isn't that much of a slouch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was designed to run from a batch file.  I use 4DOS here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et for the julian day.  On Fridays, it'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run PruNet using that variable as the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t nodelist.%fri n163list.%fri 1 12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U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W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Uh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Problem with PruNet run -- ErrorLevel %? &gt; PruNe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W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ile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n163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 n163list.a%@substr[%fri,1,2] f:\nodelist\n163list.%f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ch /aN163LIST /fN163LIST.A%@substr[%fri,1,2] /ON /dNetwork 16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ini-nodelist for day number %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e 4DOS plugs.... back to errorlevels.  Prunet will ex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One of Input Zone, Region or Net(s)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inpu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Wrong number of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PruNet couldn't fin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PruNet finish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utput file generated in the case of errorlevels 1 or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has already been started and is erased in the case of error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Net is written in QuickBasic and PDQ.  Linking is done with the PDQ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scent Software.  PDQ produces smaller, faster executa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libraries do.  I've also compressed the executable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concerned, no program is ever really finished, hence the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This doesn't mean that the code is loaded with bugs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s far as I can tell. [grin]  It just means that there's alway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a bug, I'd appreciate hearing about i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n improving PruNet, I'd like to hear about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to mention a bug or just say thank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via e-mail at either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inger@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70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Gra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8 Champneu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1C 4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how to address FidoNet netmail to an Inter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course.  Address your netmail to UUCP at 1:1/31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ateway address for Fidonet in Zone 1 and the node is locat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.  If you want, you can do a text search for "UUCP" in your nod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find a gateway a bit closer to you. 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must cont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&lt;one of my e-mail address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must separate this address line and the body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[chuckle] PruNet has no fancy internal virus protection schemes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 of a programmer.  I have packed PruNet up in an ARJ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envelope.  Unpacking PruNet should result in a scr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ly like this.  The "modified:" date/time stamp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PRUNET2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reated: 1993-09-17 09:52:18, modified: 1993-09-17 09:5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Verifying ARJ SECURITY envelope ... Vali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_ID.DIZ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PRUNET.DOC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PRUNET.COM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Valid ARJ-SECURITY envelope signa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hris Grainger -- Exception #13 Point R#0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PruNet in another archive format, that doesn'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re has been any tampering with the program.  However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.  Running John McAfee's Validate program on PruNet.Co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pru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9-16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PruNet is based on LocalNode, written by Andrew Far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2� -- Forgot that some nets have more than 3 characters.  If a n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hose numbers were also the first 3 in another 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nets were getting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5�  -- Released on the unsuspect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6�  -- Added ability to extract up to 3 nets from the inpu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7�  -- Fixed a cosmetic thing.  PruNet would outpu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163LIST in the comments section of the output lis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net(s) were chosen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0�  -- Removed references to 163/518 as I am no longer a member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couple of logic errors regarding generation of N163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Net was exiting with an incorrect errorlevel -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 docs a bit and added a FILE_ID.DIZ to the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