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LOOK -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, 1993, Donald Tees, Sylvia Max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ald Tees      Fidonet 1:221/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lvia Maxwell   Fidonet 1:221/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look is a basic nodelist browser for use with Version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lists.   It  was  written  to explore the version 7 nod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, and is not very fancy, so do not expect too much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 however,  fairly usefull, and since there is so litt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work with version 7 nodelists, we decided  to  sen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expects NODEX.DAT &amp; NODEX.IDX to be in the current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 flags as shown have not been filled in; it just 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flag bits as MDM1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lso is a bug at the very end of the nodelist,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look up the final net in  Africa,  you  are  ou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ck.   One  of  these days, we will get arround to figur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happening.  (Actually, we know what happens, we 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 WHAT  is  suppose  to happen; we wrote it by pars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code, as we could not find any docs worth a da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do not really know if it needs any instructions ...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on the nodelist area.  ESCAPE backs up a step, ENTER go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, arrows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stly, NODELBW.EXE is a special version for those o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ono screens. The colours used can be pretty hard to se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mula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