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LMNG Version 1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MNG -- 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ald L. 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a short explanation  of  what  NODELMNG  does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Nodelmng is designed to allow you to completely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enance  of  nodelists  and  nodediffs.   That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   BBS   library   areas,   FILES.BBS  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/nodediff merging, and the purging of obsolete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will  create  a  batch  file to trigger a nodelis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odediff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NODELMNG erases old files, it is  a  good  ide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to  read  this  documentation.  You can, for example,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MNG to erase all NODELISTs that it  finds  ...  bu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full that you want to.  For those that want to dive 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synopsis of what NODELMNG does.  You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way  with  simply  reading that, and placing NODELM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ightly maintenance run.  A more  detailed  expla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ha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short addendum at the end  outlining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ccuring  problems that new users seem to have. 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de in" type, you should at least read thos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-  Stage one of NODELMNG is to erase redundant NODELI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files area.  While this may seem a silly first ste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first to ensure maximum room on your hard disk. 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number of nodelists that you want to keep,  and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s exceeded, NODELMNG will delete the oldest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MNG uses the DATE from the directory to choose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Stage two is to check NODELISTs against NODEDIFFs and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delist  merge is needed.  If it is, NODELMNG will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list and nodediff into a work area, then do  the  m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rge is successfull, the new nodelist is re-archi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back into your BBS files area. The program then start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stage  one.  Note that you can start with a nodelis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eeks out of date, and half a dozen nodediffs.  NODELM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verything up to date as soon as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should  be  noted  that NODELMNG uses directory 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nodelists to nodediffs.  When starting  to  use  NODELM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recent  nodelist  MUST  be  dated  after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iff and before any other nodediffs.  Nodelists  cre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MNG  will  automatically be dated the same as the noded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ne minute to avoid this problem.  The DOS date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new  archives.   The  distribution  package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(SAMEDATE.EXE) that  will  redate  a  nodelist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s da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ges  one  and  two  will  repeat  until  the  node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then NODELMNG will proceed to step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Stage three of NODELMNG is to erase redundant NODEDIFF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BBS  files area.  You set the number of nodediff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, and NODELMNG will erase any  extra  ones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- Stage four of NODELMNG is to update your FILES.BB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 the  above  work.   Any  nodelist/nodediffs  tha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d  during stage two will be added to the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appropriate description.  Note  that  onl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d   are  added,  as  until  they  are  unarchiv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unavailable.  Any nodelists or nodediffs tha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file area are removed from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-  Stage five of NODELMNG is to write out two batch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list compile.  If stage two found no merge ned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e first batch file is a no-op ... that is it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line "@ECHO OFF". If, however, one or  more 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  was  done,  then  the  batch  file will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and day numb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Lastly, NODELMNG will  place  a  fido  mail  packet  i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 telling  you  what was done.  The packet is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bound as a  standard  Fido  packet  so  that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 with all BBS message formats.  In effect, you 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into your BB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DELM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MNG is invoked  as  NODELMNG  [filename][/S][/C]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is  a data file containing your setup,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MNG.DAT.  There is no need to name a different setup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 are a member of several nets.  If that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 invoke  NODELMNG  several  times  during  your 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run, each time with a setup file for a differ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C switch is used to create a new setup file,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is  used  to  get  into setup mode.  To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MNG, place it in a directory  on  your  path,  the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to the area you do your nightly BBS maintenanc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DELMNG/C, and the foillowing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&lt;ESC&gt; to exit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1 - Write setup file and exi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2 - Scrap setup file and exi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3 - Setup BBS messa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4 - Nodelist purge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5 - Nodediff purge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6 - Nodelist/Nodediff merg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7 - Batch file output parame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1  and  F2 keys are self explanitory.  F2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.  The F3 key is used to  setup  messages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It is recogmended that you use this feature dur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t least, although the default is not to post 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results in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&lt;ESC&gt; to exit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1 - Write setup file and exi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</w:t>
      </w:r>
      <w:r>
        <w:rPr/>
        <w:t>Parameters for BBS messag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F1 - Message type           Verbose (tell everyth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F2 - Inbound area           C:\BINKLEY\INB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F3 - Sysop name             Syso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Ⱥ  F4 - Zone:Net/Node          1:9999/9999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C - Exit to main menu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allows  you  to  choose when NODELMNG writes 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are everytime it runs, never, and whenever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 The last is the choice that I would recogmend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thing set up.  Verbose is the choice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says where the message is to go, which is normall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's  inbound directory.  Note that if you name the mai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directory, and name a different node than your 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number, you can get NODELMNG to notify you of erro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site.  (At  least  that  is  the  theory,  I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 and F4 allow you to set up the name and node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delist  purge parameters are setup via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.  The following is the screen tha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&lt;ESC&gt; to exit�������������������������ͻ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1 - Write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2 - Scrap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3 - Setup BBS messages  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4 - Nodelist purge parameters          ��������������������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5 - Nodediff purge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6 - Nodelist/Nodediff merg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7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ͺ               Purge data for Nodelis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1 - Do the purge?       N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2 - Number to keep:     2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3 - Area:               C:\MAX\FILE\FID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4 - Filename:           NODELI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5 - Update files.bbs?   N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6 - Files file name:    C:\MAX\FILE\FIDO\FILES.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7 - FILES.BBS title:    A Fidonet Nodelist for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ESC - Exit to main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allows you to enable/disable the nodelist purge. F2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nodelists you wish to keep on file.  F3 and F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ell NODELMNG where the nodelists  are  kept,  and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called.   With the above setup, for example, NODELM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that the files C:\MAX\FILE\FIDO\NODELIST.*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s.   They  would  be counted, and if the number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the oldest w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FILES.BBS is to be updated during this  phas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enable it with the F5 key, and name the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6  key.   The  F7  key  allows  you  to  dec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hat will be added to the FILES.BBS lin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number will be appended to the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example,  lets  say  that  NODELMNG  found 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AX\FILE\FIDO\NODELIST.A55,   and   unpacked   it   to 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.255.  If NODELIST.A55 were not found in  the 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 line "NODELIST.A55 A Fido Nodelist for day 255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 F5 key is used to update  the  nodediff 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results in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&lt;ESC&gt; to exit�������������������������ͻ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1 - Write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2 - Scrap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3 - Setup BBS messages  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4 - Nodelist purge parameters        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5 - Nodediff purge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6 - Nodelist/Nodediff merg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7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ͺ               Purge data for Nodediff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1 - Do the purge?       N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2 - Number to keep:     2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3 - Area:               C:\MAX\FILE\FID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4 - Filename:           NODEDI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5 - Update files.bbs?   N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6 - Files file name:    C:\MAX\FILE\FIDO\FILES.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7 - FILES.BBS title:    The Fidonet nodediff for d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ESC - Exit to main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re used in the same manner as for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 menu  F6 key is used to set up nodelist/node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.  It results in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&lt;ESC&gt; to exit�������������������������ͻ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1 - Write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2 - Scrap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3 - Setup BBS messages  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4 - Nodelist purge parameters          ��������������������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5 - Nodediff purge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6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7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</w:t>
      </w:r>
      <w:r>
        <w:rPr/>
        <w:t>Nodelist/Nodediff merge parame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ͺ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1 - Do the merge?       N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2 - Nodelist area       C:\MAX\FILE\FID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3 - Nodelist filename   NODELI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4 - Nodediff area       C:\MAX\FILE\FID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5 - Nodediff filename   NODEDI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6 - Unpacker for *.Ann  C:\BBSPROG\PKUNPAK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7 - Unpacker for *.Znn  C:\BBSPROG\PKUNZIP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8 - Packer for *.Ann    C:\BBSPROG\PKPAK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9 - Packer for *.Znn    C:\BBSPROG\PKZIP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10 - Update files.bbs?  N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T F10- Files.bbs file  C:\MAX\FILE\FIDO\FILES.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ESC - Exit to main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is used  to  enable/disable  nodelist/nodediff  mer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2  through  F5  keys  are  used  to define the are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s and nodediffs are  stored.   Note  that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set  up the areas for purging, you will not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p here.  This screen and the purge screens  refere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parameters,  and  changing  the  data  in  one  pl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 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LMNG requires that  archived  files  are  named  ei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nn  or  *.Znn,  where  nn  is  a  two digit number.  Th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generally imfers that they  are  ARCED  or  ZIPPED. 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F9  are used to set the full patch names where NODELM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programs for unarchiving files,  and  re-archiv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s.   NODELMNG  will  re-archive using the sam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LIST used for the merge.  NODEDIFFs can be of eith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10  and  ALT  F10 key allow updating of the file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same as in the nodelist purge  screen.   These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duplicates of the ones in the purge screen, so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if you set them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e main menu F7 key is used to set up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list compiles, and results in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SC&gt; to exit�������������������������ͻ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1 - Write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2 - Scrap setup file and exit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3 - Setup BBS messages  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4 - Nodelist purge parameters        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5 - Nodediff purge parameters         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6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7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</w:t>
      </w:r>
      <w:r>
        <w:rPr/>
        <w:t>Parameters for BATCH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ͺ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1 - Output batch files? 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2 - Compile batch file     C:\MAX\COMP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3 - Output batch file one  C:\MAX\NODEL1.B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4 - Output batch file two  C:\MAX\NODEL2.B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SC - Exit to main menu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1 key is used to enable/disable this  feature.  The 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and  the F4 key are used to name two output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fusing, so please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o a batch compile, you need to know the day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tension of the archived nodelist.  You are 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 batch  file that uses those that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MAX\FILE\NODELIST\NODELIST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NODELIST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COMPILER NODELIST.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say that you set up a such a batch file, and c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BAT.   After  NODELIST.235  is created and archi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A35, you want to invoke the DOS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  A35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LMNG writes THAT line into its' batch file ...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after a nodelist merge.  If NODELMNG find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new  nodelist, then it writes the line "@ECHO OFF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tch file, and the compile command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2 key names the batch file that NODELMNG is  to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That is the name that should be in your nightl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mmediately after NODELMNG.  The F3 key is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file that you set up to do you compile, an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y of the new nodelist will be appended to  that 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 above  setup,  there would be one of two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ODELIST.A50 and NODEDIFF.A57 had been  merged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.A57, C:\NODEL1.BAT and C:\NODEL2.BAT would bot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MAX\COMPILE 057 A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night, there would presumably be no work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NODEL1.BAT   would   be   changed   to   "@ECHO  OFF"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DEL2.BAT would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batch files are used to accomodate those  tha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otally  automate  their  compiles,  and  those tha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ally compile the  nodelist.   For  those  running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 just  invoke the first batch file after NODELM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ightly batch run.  For manual compiles, use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 had  three  repeated  problems  with  new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MNG, and so am including a small addendum outl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- NODELMNG uses DATES to manage the nodelist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nodediffs  that are dated incorrectly, NODELM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them in order.  It will also not trigger  a  merg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DELIST  is  dated after the NODEDIFF.  Once running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should never occur.  However,  if  you  have  un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iffs  and then repacked them, you MUST check that th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 nodediff  files  are  correct.   They  nee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,  but  they  MUST  be  in  the  correct order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list dated between the apropriate noded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- NODELMNG uses wildcards to find  nodelists  and  nodedif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 is,   if   you   specify   that   your   nodelist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FRONTDOOR\NODELIST", then NODELMNG will look for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"C:\FRONTDOOR\NODELIST.*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NODELIST.ID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r  compiled  nodelist  is  the  same name as your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, then put them on different areas.  I have had a 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users  that  keep  bugging me about NODELMNG failing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that they have a NODELIST.DOC  and  a  NODEDIFF.HL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odelist  library.  NODELMNG is not bright enough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... it will try to unpack, merge, etc.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.   The  same is true for compiled nodelists.  NODELM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nager, NOT a disk manager, and it will  probably 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sk it to manage an open disk area. Set up a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- NODELMNG uses the extension to determine archiver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extensions that it will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Axx    - archi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Znn    - archi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nxx    -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NODELMNG to work, you must keep  your  nod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dediffs  in  one  off  those  styles.   The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rchivers for archiver  one  and  two  must  match.  And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 in  item  two,  the  file  names  for  both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reserved filenames for the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enjoy using NODELM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L. 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1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